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Header"/>
        <w:rPr/>
      </w:pPr>
      <w:r>
        <w:rPr>
          <w:b/>
          <w:sz w:val="26"/>
          <w:szCs w:val="26"/>
          <w:lang w:val="uk-UA"/>
        </w:rPr>
        <w:t>02.10.2018                                        смт.  Недригайлів                                  № 69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 державної  адміністрації за багаторічну сумлінну працю, високий рівень професійної майстерності, зразкове виконання посадових обов’язків та з нагоди Дня працівників освіти: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6"/>
        <w:gridCol w:w="6642"/>
        <w:gridCol w:w="328"/>
        <w:gridCol w:w="5"/>
      </w:tblGrid>
      <w:tr>
        <w:trPr/>
        <w:tc>
          <w:tcPr>
            <w:tcW w:w="2992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БІЯ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вана  Григоровича 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образотворчого мистецтва та географії Томашівського навчально-виховного комплексу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ьої школи І-ІІІ ступенів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92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ДУН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у Андріївну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початкових класів Деркачівської філії Вільшанської загальноосвітньої школи І-ІІІ ступенів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92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ШУ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ію Анатоліївну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чителя хімії та фізики Тернівської загальноосвітньої школи І-ІІІ ступенів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92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ЧЕНКО</w:t>
            </w:r>
          </w:p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дмилу Олексіївну</w:t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чителя музики Недригайлівської спеціалізованої загальноосвітньої школи І-ІІІ ступенів (опорний заклад)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2992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454" w:leader="none"/>
                <w:tab w:val="left" w:pos="577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ОШЕНКО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у Григорівну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йстра виробничого навчання Державного професійно-технічного навчального закладу «Недригайлівське вище професійне училище»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78" w:type="dxa"/>
            <w:gridSpan w:val="2"/>
            <w:tcBorders/>
          </w:tcPr>
          <w:p>
            <w:pPr>
              <w:pStyle w:val="Heading1"/>
              <w:jc w:val="both"/>
              <w:rPr>
                <w:szCs w:val="26"/>
                <w:u w:val="none"/>
              </w:rPr>
            </w:pPr>
            <w:r>
              <w:rPr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: Державного професійно-технічного навчального закладу «Недригайлівське вище професійне училище» від 26.09.2018                    № 01-34/422, відділу освіти, сім’ї, молоді та спорту Коровинської сільської ради від 26.09.2018 № 01-21/412, відділу освіти, сім’ї, молоді та спорту Недригайлівської селищної ради від 25.09.2018 №  01-21/959, відділу освіти, молоді та спорту Вільшанської сільської ради                   від 26.09.2018 № 02-22/514, відділу освіти Недригайлівської районної державної адміністрації від 01.10.2018 № 01-24/500. 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2"/>
          <w:szCs w:val="12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2"/>
          <w:szCs w:val="12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С. ПАНЧЕНКО</w:t>
      </w:r>
    </w:p>
    <w:sectPr>
      <w:type w:val="nextPage"/>
      <w:pgSz w:w="11906" w:h="16838"/>
      <w:pgMar w:left="158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57:00Z</dcterms:created>
  <dc:creator>1</dc:creator>
  <dc:description/>
  <cp:keywords/>
  <dc:language>en-US</dc:language>
  <cp:lastModifiedBy>Admin</cp:lastModifiedBy>
  <cp:lastPrinted>2018-10-02T09:19:00Z</cp:lastPrinted>
  <dcterms:modified xsi:type="dcterms:W3CDTF">2018-10-31T09:24:00Z</dcterms:modified>
  <cp:revision>25</cp:revision>
  <dc:subject/>
  <dc:title>02</dc:title>
</cp:coreProperties>
</file>