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№ </w:t>
      </w:r>
      <w:r>
        <w:rPr>
          <w:b/>
          <w:sz w:val="28"/>
          <w:szCs w:val="28"/>
          <w:lang w:val="uk-UA"/>
        </w:rPr>
        <w:t xml:space="preserve">633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від 19.12.2018 №Конфіденційна інформа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 частку (пай) серії Конфіденційна інформація, отриманого на підставі Конфіденційна інформація,  яка була в користуванні  колишнього 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 голови    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3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9-01-04T12:53:00Z</dcterms:modified>
  <cp:revision>4</cp:revision>
  <dc:subject/>
  <dc:title>_________________ 2013                  смт</dc:title>
</cp:coreProperties>
</file>