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7.12.2018                                  смт.Недригайлів                            № 631 - О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окремого доручення  голови Сумської обласної державної адміністрації від 13.12.2018 № 6-од 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3.04.2016 № 228-ОД «Про збереження найцінніших природних ресурсів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22.07.2016  № 397-ОД «Про утворення дисциплінарної комісії з розгляду дисциплінарних справ Недригайлівської районної державної адміністр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01.09.2016 № 467-ОД «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</w:rPr>
        <w:t>райо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ну </w:t>
      </w:r>
      <w:r>
        <w:rPr>
          <w:bCs/>
          <w:sz w:val="28"/>
          <w:szCs w:val="28"/>
          <w:lang w:val="uk-UA"/>
        </w:rPr>
        <w:t>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6.02.2017 № 200-ОД «</w:t>
      </w:r>
      <w:r>
        <w:rPr>
          <w:bCs/>
          <w:sz w:val="28"/>
          <w:szCs w:val="28"/>
          <w:lang w:val="uk-UA"/>
        </w:rPr>
        <w:t>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району»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14.04.2017 № 369-ОД «Про закінчення опалювального періоду 2016-2017 років»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від 22.05.2017 № 445-ОД  «Про внесення змін до складу дисциплінарної комісії з розгляду дисциплінарних справ Недригайлівської  районної державної адміністрації»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22.06.2017 № 502-ОД «Про стан соціального захисту учасників антитерористичної операції та членів їх сім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2.12.2017 № 876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14.03.2018 № 157-ОД «</w:t>
      </w:r>
      <w:r>
        <w:rPr>
          <w:bCs/>
          <w:sz w:val="28"/>
          <w:szCs w:val="28"/>
          <w:lang w:val="uk-UA"/>
        </w:rPr>
        <w:t>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 2018 року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26.03.2018 № 195-ОД «</w:t>
      </w:r>
      <w:r>
        <w:rPr>
          <w:bCs/>
          <w:sz w:val="28"/>
          <w:szCs w:val="28"/>
          <w:lang w:val="uk-UA"/>
        </w:rPr>
        <w:t>Про  проведення  весняно-літньої заборони на лов риби, інших водних біоресурсів у рибогосподарських водних об’</w:t>
      </w:r>
      <w:r>
        <w:rPr>
          <w:bCs/>
          <w:sz w:val="28"/>
          <w:szCs w:val="28"/>
        </w:rPr>
        <w:t xml:space="preserve">єктах </w:t>
      </w:r>
      <w:r>
        <w:rPr>
          <w:bCs/>
          <w:sz w:val="28"/>
          <w:szCs w:val="28"/>
          <w:lang w:val="uk-UA"/>
        </w:rPr>
        <w:t>Недригайлівського району</w:t>
      </w:r>
      <w:r>
        <w:rPr>
          <w:bCs/>
          <w:sz w:val="28"/>
          <w:szCs w:val="28"/>
        </w:rPr>
        <w:t xml:space="preserve"> в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оці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14.05.2018 № 269-ОД </w:t>
      </w:r>
      <w:r>
        <w:rPr>
          <w:i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відзначення у Недригайлівському районі 27-ї річниці незалежності України»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3.05.2018 № 282-ОД «Про підсумки проходження опалювального сезону 2017 - 2018 років  та  підготовку галузей економіки району до роботи в осінньо-зимовий період 2018 - 2019 років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5.05.2018 № 289-ОД «</w:t>
      </w:r>
      <w:r>
        <w:rPr>
          <w:sz w:val="28"/>
        </w:rPr>
        <w:t>Про утворення комісії для проведення інвентаризації безхазяйних гідротехнічних споруд на водних об’єктах</w:t>
      </w:r>
      <w:r>
        <w:rPr>
          <w:sz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 09.10.2018 № 486-ОД «Про початок опалювального сезону 2018-2019 ро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6.10.2018 № 745-ОД «Про внесення змін до розпорядження голови Недригайлівської районної державної адміністрації від 22.07.2017                  № 397-О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обов’язки голови      </w:t>
        <w:tab/>
        <w:tab/>
        <w:t xml:space="preserve">О.ВАСИЛЬЧЕНКО                                                          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  <w:t>Листок розсилки</w:t>
      </w:r>
    </w:p>
    <w:p>
      <w:pPr>
        <w:pStyle w:val="Heading2"/>
        <w:jc w:val="center"/>
        <w:rPr/>
      </w:pPr>
      <w:r>
        <w:rPr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1540" w:leader="none"/>
          <w:tab w:val="center" w:pos="4947" w:leader="none"/>
        </w:tabs>
        <w:ind w:firstLine="5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7.12.2018  №    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68"/>
        <w:gridCol w:w="1832"/>
        <w:gridCol w:w="139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дреса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примірникі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ата розсилк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lang w:val="uk-UA"/>
              </w:rPr>
              <w:t>Васильченко О.І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еменко О.І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Відділ організаційної роботи та управління персоналом  апарату Недригайлівської районної державної адмін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Управління розвитку сільських  територій Недригайлівської районної державної адмін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Відділ освіти Недригайлівської районної державної адміг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С/с рад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660" w:leader="none"/>
        </w:tabs>
        <w:rPr/>
      </w:pPr>
      <w:r>
        <w:rPr>
          <w:b/>
          <w:sz w:val="28"/>
          <w:lang w:val="uk-UA"/>
        </w:rPr>
        <w:t>Головний розробник проекту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рядження</w:t>
        <w:tab/>
        <w:t xml:space="preserve">           О.Бухармет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FOX</dc:creator>
  <dc:description/>
  <cp:keywords/>
  <dc:language>en-US</dc:language>
  <cp:lastModifiedBy>Buharm</cp:lastModifiedBy>
  <cp:lastPrinted>2018-12-27T11:11:00Z</cp:lastPrinted>
  <dcterms:modified xsi:type="dcterms:W3CDTF">2019-01-04T06:36:00Z</dcterms:modified>
  <cp:revision>201</cp:revision>
  <dc:subject/>
  <dc:title> </dc:title>
</cp:coreProperties>
</file>