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26.12.2018</w:t>
      </w: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смт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</w:rPr>
        <w:t xml:space="preserve"> Недригайлів                        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 xml:space="preserve">628 </w:t>
      </w: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ОД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</w:t>
      </w:r>
    </w:p>
    <w:p>
      <w:pPr>
        <w:pStyle w:val="Heading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договору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оренди землі на невитребувані 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земельні частки (паї)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ідповідно до  Земельного кодексу України,  Законів України  «Про місцеві державні адміністрації», «Про оренду землі», «Про порядок виділення в натурі (на місцевості) земельних ділянок власникам земельних часток (паїв)»,  розглянувши клопотання   директора  приватного підприємства «Червонослобідське-2» № 82 від 18.12.2018 року: 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договору оренди землі, укладеного між Недригайлівською районною державною адміністрацією та приватним підприємством «Червонослобідське-2» 25 січня  2012 року шляхом викладення пункту 1  Договору в наступній редакції: «Орендодавець надає, а Орендар приймає в строкове платне користування земельні ділянки сільськогосподарського призначення  (не витребувані земельні  частки (паї) в кількості 16 штук)», </w:t>
      </w:r>
      <w:r>
        <w:rPr>
          <w:color w:val="000000"/>
          <w:sz w:val="28"/>
          <w:szCs w:val="28"/>
          <w:lang w:val="uk-UA"/>
        </w:rPr>
        <w:t>які знаходяться в адмінмежах Червонослобідської сільської ради  Недригайлівського району, Сум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Внести  зміни до пункту 2 Договору в наступній редакції: «В оренду передаються земельні ділянки, загальною площею 37,23</w:t>
      </w:r>
      <w:r>
        <w:rPr>
          <w:sz w:val="28"/>
          <w:szCs w:val="28"/>
          <w:lang w:val="uk-UA"/>
        </w:rPr>
        <w:t xml:space="preserve"> га, в тому числі ріллі – 37,23 га, а саме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й № 509, рілля - 2,4962 га., кадастровий номер 592355510003004003; пай № 562, рілля - 2,0878 га., кадастровий номер 5923555100030040085;  пай № 580, рілля - 2,2956 га., кадастровий номер 5923555100030040050; пай № 601, рілля - 2,0805 га., кадастровий номер 5923555100030040081; пай № 603, рілля - 2,0806 га., кадастровий номер 5923555100030040058; пай № 619, рілля - 2,1492 га., кадастровий номер  5923555100030040069; пай № 720, рілля – 2,0865 га., кадастровий номер 5923555100020030031; пай № 672, рілля – 2,1755 га., кадастровий номер 5923555100020030004; пай № 977, рілля – 2,4965 га., кадастровий номер 5923555100020030114; пай № 995, рілля – 2,2204 га., кадастровий номер 5923555100020030119; пай № 947, рілля – 2,4970 га., кадастровий номер 5923555100020030083; пай № 697, рілля – 2,0873 га., кадастровий номер 5923555100020030046; пай № 955, рілля – 2,4643 га., кадастровий номер 5923555100020030091; пай № 569, рілля – 2,1153 га., кадастровий номер 5923555100030040013;     пай № 543, рілля  -  2,7642 га.,    пай № 544, рілля  -  2,1153 г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унк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  Договору в наступній редакції: «Загальна нормативна грошова оцінка земельних ділянок становить 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07928,16 грн. (один мільйон триста сім тисяч девʹятсот двадцять вісім гривень 16 коп.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унк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  Договору в наступній редакції: «Договір укладено терміном на 1 (один) рік, а саме до 31 грудня 2019 року. При поновленні Договору оренди землі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землі, шляхом викладення пункту 9  Договору в наступній редакції: «Встановити річну орендну плату в розмірі 10 % від нормативної грошової оцінки земельних ділянок, що складає 130792,80 грн. (сто тридцять тисяч сімсот девʹяносто дві гривні 80 коп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ункти договору залишити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 Приватному підприємству «Червонослобідське-2» укласти додаткову угоду до договору оренди землі на невитребувані земельні частки (паї) на території Червонослобідської сільської ради та на протязі 7 днів після підписання зареєструвати згідно Постанови Кабінету Міністрів України  від 24.01.2000 № 119 «Про затвердження Порядку реєстрації договорів оренди земельної частки (паю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   Контроль   за   виконанням   цього   розпорядження   покласти   на  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08" w:hanging="0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TextBodyIndent"/>
        <w:ind w:left="708" w:hanging="0"/>
        <w:rPr>
          <w:b/>
          <w:b/>
          <w:szCs w:val="28"/>
        </w:rPr>
      </w:pPr>
      <w:r>
        <w:rPr>
          <w:b/>
          <w:szCs w:val="28"/>
        </w:rPr>
        <w:t>обовʹязки голови</w:t>
        <w:tab/>
        <w:tab/>
        <w:tab/>
        <w:tab/>
        <w:tab/>
        <w:t>О.ВАСИЛЬЧЕНКО</w:t>
      </w:r>
    </w:p>
    <w:p>
      <w:pPr>
        <w:pStyle w:val="TextBodyIndent"/>
        <w:ind w:left="7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6:00Z</dcterms:created>
  <dc:creator>Users</dc:creator>
  <dc:description/>
  <dc:language>en-US</dc:language>
  <cp:lastModifiedBy>Gayvoronska</cp:lastModifiedBy>
  <cp:lastPrinted>2018-12-26T10:35:00Z</cp:lastPrinted>
  <dcterms:modified xsi:type="dcterms:W3CDTF">2018-12-26T08:46:00Z</dcterms:modified>
  <cp:revision>2</cp:revision>
  <dc:subject/>
  <dc:title/>
</cp:coreProperties>
</file>