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.12.2018                                      смт.Недригайлів                               № 623 - ОД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еалізацію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у сфері архівної справ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території  район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становами і організаціями району проводиться відповідна робота спрямована на реалізацію державної політики у галузі архівної справи, прийняття на постійне зберігання документів Національного архівного фонду, що мають місцеве значення,  їх державну реєстрацію, облік, зберігання та викорис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Національного архівного фонду (постійного зберігання)  установ, організацій прийняті до  архівного  відділу Недригайлівської районної державної адміністрації, документи з кадрових питань (особового складу) - термін зберігання 75 років, ліквідованих підприємств, установ, організацій прийняті до КУ «Недригайлівський районний трудовий архів»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архівному відділі Недригайлівської райдержадміністрації знаходиться впорядкованих та закартонованих 15382 одиниці зберігання з 58 фондів та  документи прийняті від територіальних виборчих комісій по виборах 2006, 2010, 2015 років - це 324 одиниці  тимчасового зберігання (термін зберігання яких від 1 до 10 років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аних документів складений довідковий апарат (доповнення до історичних довідок, передмови, описи справ).</w:t>
        <w:tab/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У 2018 році архівним відділом Недригайлівської райдержадміністрації  складені описи справ на 895 одиниць  постійного зберігання та  524 одиниці зберігання з кадрових питань (особового складу) організацій списку № 1 (організації, які передають документи на зберігання до архівного відділу) .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порядковані документи управлінської документації та складено описи справ постійного зберігання по земельних питаннях, будинкові книги, погосподарські книги, описи справ з кадрових питань (особового складу). Крім того, було складено 43 передмови до описів справ постійного зберігання, 30 передмов до описів справ з кадрових питань (особового складу), 1 історична довідка, 20 доповнень до історичних довідок, 40 експертних висновків.</w:t>
      </w:r>
    </w:p>
    <w:p>
      <w:pPr>
        <w:pStyle w:val="Style1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і державні адміністрації», з метою забезпечення подальшого розвитку архівної справи: 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  <w:lang w:val="uk-UA"/>
        </w:rPr>
        <w:t xml:space="preserve">1. Керівникам установ,  організацій забезпечити контроль за наявністю, </w:t>
      </w:r>
      <w:r>
        <w:rPr>
          <w:sz w:val="28"/>
          <w:szCs w:val="28"/>
        </w:rPr>
        <w:t>ст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 рух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окументів Національного архівного фонду та таких, що підлягають включенню до нього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ерівникам  установ, організацій, рекомендувати сільським, селищним головам до 15.01.2019 подати номенклатуру справ на схвалення до архівного відділу Недригайлівської районної державної адміністрації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Вільшанському сільському голові Мельнікову М. В., Коровинському сільському голові Шилу С. М.: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10.01.2019 подати на схвалення до архівного відділу Недригайлівської районної державної адміністрації акт про вилучення для знищення документів, не внесених до Національного архівного фонду;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01.02.2019 подати на схвалення до архівного відділу Недригайлівської районної державної адміністрації положення про експертну комісію та її склад.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>4. Виконуючій обов’язки начальника відділу культури, туризму, національностей і релігій Недригайлівської районної державної адміністрації Захарченко Р. М. забезпечити до 10.01.2019 передачу до архівного відділу Недригайлівської районної державної адміністрації документів постійного зберігання, документів з кадрових питань (особового складу) за 2018 рік для впорядкування.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>5. Виконуючій обов’язки начальника відділу освіти Майдан Н.П. забезпечити до 15.01.2019 передачу до архівного відділу Недригайлівської районної державної адміністрації документів постійного зберігання, документів з кадрових питань (особового складу) за 2018 рік для впорядкування та акт про вилучення для знищення документів, не внесених до Національного архівного фонду на схвалення.</w:t>
      </w:r>
    </w:p>
    <w:p>
      <w:pPr>
        <w:pStyle w:val="Style11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державному реєстратору відділу організаційного забезпечення діяльності центру надання адміністративних послуг Недригайлівської районної державної адміністрації  Удовиченко Ю.В.: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  <w:lang w:val="uk-UA"/>
        </w:rPr>
        <w:t>1) видавати довідки про зняття з державної реєстрації юридичних осіб при наявності архівної довідки про впорядкування та передачу документів на довгострокове зберігання;</w:t>
      </w:r>
    </w:p>
    <w:p>
      <w:pPr>
        <w:pStyle w:val="Style1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щоквартально повідомляти архівний відділ Недригайлівської районної державної адміністрації, КУ «Недригайлівський районний трудовий архів» про ліквідацію (реорганізацію) підприємств, установ, організацій, які розташовані на території Недригайлівського району.</w:t>
      </w:r>
    </w:p>
    <w:p>
      <w:pPr>
        <w:pStyle w:val="Style11"/>
        <w:ind w:firstLine="720"/>
        <w:jc w:val="both"/>
        <w:rPr/>
      </w:pPr>
      <w:r>
        <w:rPr>
          <w:sz w:val="28"/>
          <w:szCs w:val="28"/>
          <w:lang w:val="uk-UA"/>
        </w:rPr>
        <w:t xml:space="preserve">7. Архівному відділу </w:t>
      </w:r>
      <w:r>
        <w:rPr>
          <w:bCs/>
          <w:sz w:val="28"/>
          <w:szCs w:val="28"/>
          <w:lang w:val="uk-UA"/>
        </w:rPr>
        <w:t xml:space="preserve"> Недригайлівської </w:t>
      </w:r>
      <w:r>
        <w:rPr>
          <w:sz w:val="28"/>
          <w:szCs w:val="28"/>
          <w:lang w:val="uk-UA"/>
        </w:rPr>
        <w:t>районної державної адміністрації (Балій Л. М):</w:t>
      </w:r>
    </w:p>
    <w:p>
      <w:pPr>
        <w:pStyle w:val="Style1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поповнення Національного архівного фонду документами, що зберігаються у архівних підрозділах    установ, організацій; 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дійснювати контроль за проведенням експертизи цінності та збереженням архівних документів в установах, організаціях з метою якісного формування Національного архівного фонд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Директору КУ «Недригайлівський районний  трудовий архів» Стовбир О.І. забезпечити при складанні архівних довідок дотримання Правил роботи архівних установ, затверджених наказом Міністерства  юстиції України від 08.04.2013 № 656/5 та Порядку виконання архівними установами запитів фізичних та юридичних осіб, затвердженого наказом Міністерства юстиції України від 02.03.2015 № 295/5. 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9. Стан виконання цього розпорядження розглянути на апаратній нараді при голові Недригайлівської районної державної адміністрації у березні 2019 року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Контроль за виконанням цього розпорядження покласти на керівника апарату Недригайлівської районної державної адміністрації Неменка О.І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  <w:tab w:val="left" w:pos="7088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С. ПА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uk-UA"/>
    </w:rPr>
  </w:style>
  <w:style w:type="character" w:styleId="Style7">
    <w:name w:val="Название Знак"/>
    <w:qFormat/>
    <w:rPr>
      <w:sz w:val="28"/>
      <w:szCs w:val="28"/>
      <w:lang w:val="uk-UA"/>
    </w:rPr>
  </w:style>
  <w:style w:type="character" w:styleId="2">
    <w:name w:val="Заголовок 2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58:00Z</dcterms:created>
  <dc:creator>user</dc:creator>
  <dc:description/>
  <cp:keywords/>
  <dc:language>en-US</dc:language>
  <cp:lastModifiedBy>Buharm</cp:lastModifiedBy>
  <cp:lastPrinted>2018-12-20T08:57:00Z</cp:lastPrinted>
  <dcterms:modified xsi:type="dcterms:W3CDTF">2018-12-26T11:55:00Z</dcterms:modified>
  <cp:revision>61</cp:revision>
  <dc:subject/>
  <dc:title> </dc:title>
</cp:coreProperties>
</file>