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8.12.2018</w:t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смт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</w:rPr>
        <w:t xml:space="preserve"> Недригайлів                 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 xml:space="preserve">612 </w:t>
      </w: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ОД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</w:t>
      </w:r>
    </w:p>
    <w:p>
      <w:pPr>
        <w:pStyle w:val="Heading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договору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оренди землі на невитребувані 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земельні частки (паї)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ідповідно до  Земельного кодексу України,  Законів України  «Про місцеві державні адміністрації», «Про оренду землі», «Про порядок виділення в натурі (на місцевості) земельних ділянок власникам земельних часток (паїв)»,  розглянувши заяву   директора  товариства з обмеженою відповідальністю  «Агро-поліс» Котельницького Ю.Д. від 01.12.2018 року: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землі, укладеного між Недригайлівською районною державною адміністрацією та ТОВ «Агро-поліс» 31 грудня 2016 шляхом викладення пункту 1  Договору в наступній редакції: «Орендодавець надає, а Орендар приймає в строкове платне користування земельні ділянки сільськогосподарського призначення (не витребувані земельні  частки (паї) в кількості 3 штуки)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нести  зміни до пункту 2 Договору в наступній редакції: «В оренду передаються земельні ділянки, які знаходяться в адмінмежах Маршалівського старостинського округу  Недригайлівського району, Сумської області загальною площею 13,8212</w:t>
      </w:r>
      <w:r>
        <w:rPr>
          <w:sz w:val="28"/>
          <w:szCs w:val="28"/>
          <w:lang w:val="uk-UA"/>
        </w:rPr>
        <w:t xml:space="preserve"> га, в тому числі ріллі – 13,2573 га, сіножатей – 0,5639 га. а саме”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й № 32, рілля – 4,4747 га., кадастровий номер 5923584000010010033, сіножаті – 0,2039 га., кадастровий номер 5923584000020040073; пай № 298, рілля – 4,2971 га., кадастровий номер 5923584000020020050, сіножаті – 0,1561 га., кадастровий номер 5923584000020020063, пай № 179, рілля – 4,4855 га.,  кадастровий номер 5923584000010040106, сіножаті – 0,2039 га., кадастровий номер 592358400002003019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унк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  Договору в наступній редакції: «Нормативна грошова оцінка земельних ділянок становить - 395412,69 грн. (триста девʹяносто пʹять тисяч чотириста дванадцять гривень 69 коп.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унк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  Договору в наступній редакції: «Договір укладено терміном на 1 (один) рік, а саме до 31 грудня 2019 року. При поновленні Договору оренди землі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землі, шляхом викладення пункту 9  Договору в наступній редакції: «Встановити  річну орендну плату в розмірі 10 % від нормативної грошової оцінки земельних ділянок, що складає 39541,27 грн. (тридцять девʹять тисяч пʹятсот сорок одна гривня 27 коп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ункти договору 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 Товариству   з   обмеженою    відповідальністю «Агро-поліс» укласти додаткову угоду до договору оренди землі на невитребувані земельні частки (паї) на території Маршалівського старостинського округу та на протязі 7 днів після підписання зареєструвати згідно Постанови Кабінету Міністрів України  від 24.01.2000 № 119 «Про затвердження Порядку реєстрації договорів оренди земельної частки (па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   Контроль   за   виконанням   цього   розпорядження   покласти   на  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08" w:hanging="0"/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>С.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41:00Z</dcterms:created>
  <dc:creator>Users</dc:creator>
  <dc:description/>
  <cp:keywords/>
  <dc:language>en-US</dc:language>
  <cp:lastModifiedBy>Gayvoronska</cp:lastModifiedBy>
  <cp:lastPrinted>2017-06-13T10:51:00Z</cp:lastPrinted>
  <dcterms:modified xsi:type="dcterms:W3CDTF">2018-12-26T08:48:00Z</dcterms:modified>
  <cp:revision>3</cp:revision>
  <dc:subject/>
  <dc:title> </dc:title>
</cp:coreProperties>
</file>