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12.2018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мт.Недригайлів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Про визначення завдань, ключових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оказників результативності, ефективності та якості службової діяльності державних службовців на 2019 рік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23 серпня          2017 р.  № 640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Типового порядку проведення оцінювання результатів службової діяльності державних служ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бовців» </w:t>
      </w:r>
      <w:r>
        <w:rPr>
          <w:rFonts w:cs="Times New Roman" w:ascii="Times New Roman" w:hAnsi="Times New Roman"/>
          <w:sz w:val="28"/>
          <w:szCs w:val="28"/>
        </w:rPr>
        <w:t xml:space="preserve">(в редакції постанови Кабінету Міністрів України від 14 березня 2018 р. № 185), наказу Національного агентства України з питань державної служби від 27.11.2017 № 237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ро затвердження Методичних рекомендацій щодо визначення ключових показників результативності, ефективності та якості службової діяльності державних службовців, які займають посади державної служби категорій «Б» і «В»</w:t>
        </w:r>
      </w:hyperlink>
      <w:r>
        <w:rPr>
          <w:rFonts w:cs="Times New Roman" w:ascii="Times New Roman" w:hAnsi="Times New Roman"/>
          <w:sz w:val="28"/>
          <w:szCs w:val="28"/>
        </w:rPr>
        <w:t>», з метою належної організації проведення оцінювання результатів службової діяльності державних службовців у 2019 році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у грудні 2018 року визначення завдань, ключових показників результативності, ефективності та якості службової діяльності на 2019 рік (далі – завдання і ключові показники) керівника апарату,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керівників структурних підрозділів  Недригайлівської районної державної адміністрації зі статус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юридичних осіб публічного права, керівників нечисленних структурних підрозділів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Недригайлівської район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кі знаходяться в безпосередньому підпорядкуванні голов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 державних службовців апарату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які безпосередньо підпорядковані голов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(далі – державні службовці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ржавним службовцям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подати до 26.12.2018 на підпис голові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власні завдання і ключові показники;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дати 27.12.2018 до відділу організаційної роботи та управління персоналом апарату Недригайлівської районної державної адміністрації оригінали підписаних завдань і ключових показників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чальникам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праці та соціального захисту населення    Бордуну В.І.,  фінансового управління Токаренку П.І., </w:t>
      </w:r>
      <w:r>
        <w:rPr>
          <w:rFonts w:cs="Times New Roman" w:ascii="Times New Roman" w:hAnsi="Times New Roman"/>
          <w:sz w:val="28"/>
          <w:szCs w:val="28"/>
        </w:rPr>
        <w:t xml:space="preserve">видати до 19.12.2018 накази щодо проведення у грудні 2018 року визначення завдань і ключових показників державних службовців в очолюваних структурних підрозділах Недригайлівської районної державної адміністрації. </w:t>
      </w:r>
    </w:p>
    <w:p>
      <w:pPr>
        <w:pStyle w:val="Normal"/>
        <w:ind w:right="-108"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4. Визнати таким, що втратило чинність розпорядження голов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Недригайлівської районної державної адміністрації від 18.12.2017 № 884-ОД </w:t>
      </w:r>
      <w:r>
        <w:rPr>
          <w:rFonts w:cs="Times New Roman" w:ascii="Times New Roman" w:hAnsi="Times New Roman"/>
          <w:sz w:val="28"/>
          <w:szCs w:val="26"/>
        </w:rPr>
        <w:t>«Про визначення ключових показників результативності, ефективності та якості службової діяльності державних службовців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С.ПАНЧЕНКО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6"/>
        </w:rPr>
      </w:pPr>
      <w:r>
        <w:rPr>
          <w:rFonts w:cs="Times New Roman" w:ascii="Times New Roman" w:hAnsi="Times New Roman"/>
          <w:sz w:val="25"/>
          <w:szCs w:val="26"/>
        </w:rPr>
      </w:r>
    </w:p>
    <w:sectPr>
      <w:type w:val="nextPage"/>
      <w:pgSz w:w="11906" w:h="16838"/>
      <w:pgMar w:left="1560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ds.gov.ua/sites/default/files/imce/237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Buharm</cp:lastModifiedBy>
  <cp:lastPrinted>2018-12-21T10:18:00Z</cp:lastPrinted>
  <dcterms:modified xsi:type="dcterms:W3CDTF">2018-12-21T09:24:00Z</dcterms:modified>
  <cp:revision>127</cp:revision>
  <dc:subject/>
  <dc:title> </dc:title>
</cp:coreProperties>
</file>