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7611" w:leader="none"/>
          <w:tab w:val="left" w:pos="8004" w:leader="none"/>
        </w:tabs>
        <w:rPr>
          <w:rFonts w:ascii="Times New Roman" w:hAnsi="Times New Roman" w:cs="Times New Roman"/>
          <w:b/>
          <w:b/>
          <w:bCs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611" w:leader="none"/>
          <w:tab w:val="left" w:pos="80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12.2018                                    смт.Недригайлів </w:t>
        <w:tab/>
        <w:t xml:space="preserve">    № 606 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здійснення      заходів      по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дригайлівському району щод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ння Указу Президента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sz w:val="28"/>
          <w:szCs w:val="28"/>
        </w:rPr>
        <w:t>2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11.</w:t>
      </w: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№ 393/201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ня воєнного стану в Украї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ind w:firstLine="709"/>
        <w:rPr/>
      </w:pPr>
      <w:r>
        <w:rPr/>
        <w:t>Відповідно до Законів України «Про місцеві державні адміністрації», «</w:t>
      </w:r>
      <w:r>
        <w:rPr>
          <w:bCs/>
          <w:color w:val="000000"/>
          <w:shd w:fill="FFFFFF" w:val="clear"/>
        </w:rPr>
        <w:t xml:space="preserve">Про затвердження Указу Президента України «Про введення воєнного стану в Україні», </w:t>
      </w:r>
      <w:r>
        <w:rPr/>
        <w:t>«Про військовий обов’язок і військову службу», Указів Президента України від 23.09.2016  № 406/2016 «Про Положення про територіальну оборону України», від 15.02.2018 № 33/2018 «Про звільнення в запас    військовослужбовців строкової служби, строки проведення чергових призовів та чергові призови  громадян України  на строкову військову службу  у 2018 році», на виконання розпорядження голови Сумської обласної державної адміністрації від 29.11.2018 № 248-дск «Про введення в дію рішення ради оборони Сумської області»:</w:t>
      </w:r>
    </w:p>
    <w:p>
      <w:pPr>
        <w:pStyle w:val="Heading2"/>
        <w:ind w:firstLine="709"/>
        <w:rPr/>
      </w:pPr>
      <w:r>
        <w:rPr/>
        <w:t>1. Тимчасово виконуючому обов’язки військового комісара Недригайлівського районного військового комісаріату Ленцю О.М. створити із залученням представників Недригайлівської районної державної адміністрації, виконкомів сільських, селищних рад, Недригайлівського відділення поліції Головного управління Національної поліції в Сумській області групи оповіщення та розшуку військовозобов’язаних і призовників.</w:t>
      </w:r>
    </w:p>
    <w:p>
      <w:pPr>
        <w:pStyle w:val="Heading2"/>
        <w:ind w:firstLine="709"/>
        <w:rPr/>
      </w:pPr>
      <w:r>
        <w:rPr/>
        <w:t>2. Тимчасово виконуючому обов’язки начальника Недригайлівського відділення поліції Головного управління  Національної поліції в Сумській області  Білошапці А.А. створити оперативні групи із залученням членів громадських формувань з охорони громадського порядку, для забезпечення посиленого патрулювання населених пунктів району.</w:t>
      </w:r>
    </w:p>
    <w:p>
      <w:pPr>
        <w:pStyle w:val="Heading2"/>
        <w:ind w:firstLine="709"/>
        <w:rPr/>
      </w:pPr>
      <w:r>
        <w:rPr/>
        <w:t>3. Відділу юридичного забезпечення та комунікацій з громадськістю апарату Недригайлівської районної державної адміністрації провести роботу по  підготовці  договорів,  для  їх   укладення  з   власниками   транспортних засобів задіяних у роботі  мобільних груп Недригайлівського районного військового комісаріату та Недригайлівського відділення поліції Головного управління  Національної поліції в Сумській області.</w:t>
      </w:r>
    </w:p>
    <w:p>
      <w:pPr>
        <w:pStyle w:val="Heading2"/>
        <w:ind w:firstLine="709"/>
        <w:rPr/>
      </w:pPr>
      <w:r>
        <w:rPr/>
        <w:t>4. Відділу фінансово-господарського забезпечення апарату Недригайлівської районної державної адміністрації забезпечити виділення паливо-мастильних матеріалів для  діяльності мобільних груп Недригайлівського районного військового комісаріату та Недригайлівського відділення поліції Головного управління  Національної поліції в Сумській області.</w:t>
      </w:r>
    </w:p>
    <w:p>
      <w:pPr>
        <w:pStyle w:val="Heading2"/>
        <w:ind w:firstLine="709"/>
        <w:rPr/>
      </w:pPr>
      <w:r>
        <w:rPr/>
        <w:t>5. Контроль за виконанням цього розпорядження покласти на першого заступника голови Недригайлівської районної державної адміністрації Васильченко О.І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 </w:t>
        <w:tab/>
        <w:t xml:space="preserve">               С. П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1:00Z</dcterms:created>
  <dc:creator>Admin</dc:creator>
  <dc:description/>
  <cp:keywords/>
  <dc:language>en-US</dc:language>
  <cp:lastModifiedBy>Buharm</cp:lastModifiedBy>
  <cp:lastPrinted>2018-12-20T09:56:00Z</cp:lastPrinted>
  <dcterms:modified xsi:type="dcterms:W3CDTF">2018-12-20T09:28:00Z</dcterms:modified>
  <cp:revision>12</cp:revision>
  <dc:subject/>
  <dc:title/>
</cp:coreProperties>
</file>