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14.12.2018                     </w:t>
        <w:tab/>
        <w:tab/>
        <w:t xml:space="preserve"> </w:t>
      </w:r>
      <w:r>
        <w:rPr>
          <w:b/>
          <w:bCs/>
          <w:sz w:val="28"/>
        </w:rPr>
        <w:t>смт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Недригайлів                    </w:t>
      </w:r>
      <w:r>
        <w:rPr>
          <w:b/>
          <w:bCs/>
          <w:sz w:val="28"/>
          <w:lang w:val="uk-UA"/>
        </w:rPr>
        <w:t xml:space="preserve">        </w:t>
      </w:r>
      <w:r>
        <w:rPr>
          <w:b/>
          <w:bCs/>
          <w:sz w:val="28"/>
        </w:rPr>
        <w:t xml:space="preserve">  № 603</w:t>
      </w:r>
      <w:r>
        <w:rPr>
          <w:b/>
          <w:bCs/>
          <w:sz w:val="28"/>
          <w:lang w:val="uk-UA"/>
        </w:rPr>
        <w:t xml:space="preserve"> - ОД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</w:rPr>
        <w:t xml:space="preserve">                  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зроблення  проекту  </w:t>
      </w:r>
      <w:r>
        <w:rPr>
          <w:b/>
          <w:spacing w:val="1"/>
          <w:sz w:val="28"/>
          <w:lang w:val="uk-UA"/>
        </w:rPr>
        <w:t xml:space="preserve">Програми </w:t>
      </w:r>
      <w:r>
        <w:rPr>
          <w:b/>
          <w:bCs/>
          <w:sz w:val="28"/>
          <w:szCs w:val="28"/>
          <w:lang w:val="uk-UA"/>
        </w:rPr>
        <w:t xml:space="preserve"> фінансової підтримки комунального некомерційного підприємства </w:t>
      </w:r>
      <w:r>
        <w:rPr>
          <w:b/>
          <w:sz w:val="28"/>
          <w:szCs w:val="28"/>
          <w:lang w:val="uk-UA"/>
        </w:rPr>
        <w:t>«Недригайлівський  районний центр первинної медико-санітарної допомоги» на 2019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2 Закону України   «Про місцеві державні адміністрації», розпорядження Кабінету Міністрів України від 31 жовтня 2011р. № 1164-р «Про схвалення Концепції Загальнодержавної програми «Здоров'я 2020: український вимір», враховуючи клопотання комунального некомерційного підприємства  «Недригайлівський районний центр первинної медико-санітарної допомоги» від 14.12.2018 № 01-10/1184, з метою вирішення першочергових питань діяльності закладів охорони здоров’я сільської місцевості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Утворити робочу групу  з організації розроблення  проекту Програми фінансової підтримки комунального некомерційного підприємства  «Недригайлівський районний центр первинної медико-санітарної допомоги» на 2019 рік та затвердити її склад (додається)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Робочій групі до   20.12.2018 розробити проект Програми фінансової підтримки комунального некомерційного підприємства  «Недригайлівський районний центр первинної медико-санітарної допомоги» на 2019 рік та подати на розгляд голові Недригайлівської районної державної адміністрації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 розпорядженням  залишаю за собою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</w:t>
        <w:tab/>
        <w:t xml:space="preserve">        С.ПАН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sz w:val="28"/>
          <w:szCs w:val="28"/>
          <w:lang w:val="uk-UA"/>
        </w:rPr>
        <w:t>Розпорядження голови Недригайлівської</w:t>
      </w:r>
      <w:r>
        <w:rPr>
          <w:bCs/>
          <w:sz w:val="28"/>
          <w:szCs w:val="28"/>
          <w:lang w:val="uk-UA"/>
        </w:rPr>
        <w:t xml:space="preserve">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 14 грудня 2018 року №603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робочої групи з організації розроблення проекту Програми фінансової підтримки комунального некомерційного підприємства  «Недригайлівський районний центр первинної медико-санітарної допомоги» на 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06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</w:t>
              <w:tab/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олодимирівна           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НП «Недри-гайлівський районний центр первинної медико-санітарної допомоги, голова робочої груп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Іванівна                           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КНП «Не-дригайлівський районний центр первинноїмедико-санітарної допомоги», заступник голови робочої груп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’юн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Миколайович              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 КНП  «Недригайлівський  районний центр первинної медико-санітарної допомоги», секретар робочої груп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волуп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олодимирівна         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НП «Недригайлі-вський районний центр первинної медико-санітарної допомоги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Іванович                             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 управління Недригайлівської  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 Недригайлівської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О.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Головний лікар КНП «Недригайлівський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й центр первинної медико-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санітарної допомоги»                                                           Т.НЕМЕНКО                         </w:t>
      </w:r>
      <w:r>
        <w:rPr>
          <w:color w:val="000000"/>
          <w:sz w:val="26"/>
          <w:szCs w:val="26"/>
          <w:lang w:val="uk-UA"/>
        </w:rPr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5:00Z</dcterms:created>
  <dc:creator>OL</dc:creator>
  <dc:description/>
  <cp:keywords/>
  <dc:language>en-US</dc:language>
  <cp:lastModifiedBy>Buharm</cp:lastModifiedBy>
  <cp:lastPrinted>2018-12-17T14:44:00Z</cp:lastPrinted>
  <dcterms:modified xsi:type="dcterms:W3CDTF">2018-12-21T08:31:00Z</dcterms:modified>
  <cp:revision>16</cp:revision>
  <dc:subject/>
  <dc:title> </dc:title>
</cp:coreProperties>
</file>