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4.12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01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12.12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Конфіденційна інформація громадянину ОСОБА1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6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12-28T08:49:00Z</dcterms:modified>
  <cp:revision>6</cp:revision>
  <dc:subject/>
  <dc:title> </dc:title>
</cp:coreProperties>
</file>