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4.12.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00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 від 12.12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Конфіденційна інформація громадянину ОСОБА  в межах колишнього Конфіденційна інформація для ведення товарного сільськогосподарського виробництва на території Конфіденційна інформація Недригайлівського району, розроблену фізичною особою-підприємцем Гордієнко Ю.Я. та надати у власність земельну ділянку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С.ПАНЧЕНКО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9:00Z</dcterms:created>
  <dc:creator>Св1тлана</dc:creator>
  <dc:description/>
  <cp:keywords/>
  <dc:language>en-US</dc:language>
  <cp:lastModifiedBy>С Р</cp:lastModifiedBy>
  <cp:lastPrinted>2018-07-16T15:45:00Z</cp:lastPrinted>
  <dcterms:modified xsi:type="dcterms:W3CDTF">2018-12-22T11:13:00Z</dcterms:modified>
  <cp:revision>5</cp:revision>
  <dc:subject/>
  <dc:title> </dc:title>
</cp:coreProperties>
</file>