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14"/>
          <w:szCs w:val="14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12.2018                                    смт. Недригайлів                                 № 587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02.10.2018 № 479-ОД</w:t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  <w:lang w:val="uk-UA"/>
        </w:rPr>
        <w:tab/>
        <w:t>Відповідно до статті 2, частини першої статті 6, статті 13, пункту 4 статті 25 Закону України «Про місцеві державні адміністрації», Указу Президента України від 8 грудня 2008 року № 1149/2008 «Про Всеукраїнський тиждень права», на виконання розпорядження Кабінету Міністрів України від 26 вересня 2018 р. № 681-р «Про затвердження плану заходів з проведення у 2018 році Всеукраїнського тижня права», розпорядження голови Сумської обласної державної адміністрації від 04.12.2018 № 730-ОД «Про внесення змін до розпорядження голови Сумської обласної державної адміністрації від 28.09.2018 № 575-ОД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Недригайлівської районної державної  адміністрації від 02.10.2018 № 479-ОД «Про затвердження заходів щодо проведення в районі у 2018 році Всеукраїнського тижня права», замінивши у тексті Заходів з проведення в районі у 2018 році Всеукраїнського тижня права слова, цифри та знаки «04-10 грудня 2018 року» на слова, цифри та знаки «04-14 грудня 2018 року»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С. ПАНЧЕНКО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eastAsia="SimSun;宋体"/>
      <w:b/>
      <w:bCs/>
      <w:sz w:val="28"/>
      <w:szCs w:val="28"/>
      <w:lang w:val="uk-U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b/>
      <w:sz w:val="24"/>
      <w:lang w:val="uk-U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9:00Z</dcterms:created>
  <dc:creator>1</dc:creator>
  <dc:description/>
  <cp:keywords/>
  <dc:language>en-US</dc:language>
  <cp:lastModifiedBy>Vn-polit</cp:lastModifiedBy>
  <cp:lastPrinted>2018-12-12T11:11:00Z</cp:lastPrinted>
  <dcterms:modified xsi:type="dcterms:W3CDTF">2018-12-21T06:56:00Z</dcterms:modified>
  <cp:revision>5</cp:revision>
  <dc:subject/>
  <dc:title>Про затвердження заходів</dc:title>
</cp:coreProperties>
</file>