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12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0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6.12.2018              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       громадянину ОСОБА1 в межах колишнього Конфіденційна інформація для ведення товарного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6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2-21T06:42:00Z</dcterms:modified>
  <cp:revision>5</cp:revision>
  <dc:subject/>
  <dc:title> </dc:title>
</cp:coreProperties>
</file>