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0.12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мт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77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 від 29.11.2018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айонного суду від Конфіденційна інформація року про визнання за ним права на земельну частку (пай) в порядку спадкування, яка посвічувалась сертифікатом на право на земельну частку (пай) серії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57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12-21T06:28:00Z</dcterms:modified>
  <cp:revision>7</cp:revision>
  <dc:subject/>
  <dc:title>_________________ 2013                  смт</dc:title>
</cp:coreProperties>
</file>