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</w:rPr>
        <w:t xml:space="preserve">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Недригайл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  №</w:t>
      </w:r>
      <w:r>
        <w:rPr>
          <w:b/>
          <w:sz w:val="28"/>
          <w:szCs w:val="28"/>
          <w:lang w:val="uk-UA"/>
        </w:rPr>
        <w:t xml:space="preserve"> 557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8pt" to="602.95pt,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0</wp:posOffset>
                </wp:positionH>
                <wp:positionV relativeFrom="paragraph">
                  <wp:posOffset>23876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18.8pt" to="962.95pt,1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</w:tblGrid>
      <w:tr>
        <w:trPr/>
        <w:tc>
          <w:tcPr>
            <w:tcW w:w="6170" w:type="dxa"/>
            <w:tcBorders/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>
                <w:trHeight w:val="666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Normal"/>
                    <w:ind w:right="-569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утворення </w:t>
                  </w:r>
                </w:p>
                <w:p>
                  <w:pPr>
                    <w:pStyle w:val="Normal"/>
                    <w:ind w:right="-569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ди регіонального розвитку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ind w:firstLine="709"/>
        <w:rPr/>
      </w:pPr>
      <w:r>
        <w:rPr>
          <w:color w:val="000000"/>
          <w:szCs w:val="28"/>
          <w:lang w:val="uk-UA"/>
        </w:rPr>
        <w:t xml:space="preserve">Відповідно до частини першої статті 6, статей 13, 39 Закону України «Про місцеві державні адміністрації», </w:t>
      </w:r>
      <w:r>
        <w:rPr>
          <w:bCs/>
          <w:szCs w:val="28"/>
          <w:lang w:val="uk-UA"/>
        </w:rPr>
        <w:t>на виконання Указу Президента України від 21 квітня 2015 року № 224/2015, з метою сприяння налагодженню ефективної взаємодії державних органів влади з органами місцевого самоврядування в питаннях напрацювання оптимальної моделі розвитку місцевого самоврядування, територіальної організації влади, здійснення реформ у сфері децентралізації управління регіональним розвитком</w:t>
      </w:r>
      <w:r>
        <w:rPr>
          <w:szCs w:val="28"/>
          <w:lang w:val="uk-UA"/>
        </w:rPr>
        <w:t>: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1. </w:t>
      </w:r>
      <w:r>
        <w:rPr>
          <w:bCs/>
          <w:spacing w:val="-2"/>
          <w:szCs w:val="28"/>
          <w:lang w:val="uk-UA"/>
        </w:rPr>
        <w:t xml:space="preserve">Утворити </w:t>
      </w:r>
      <w:r>
        <w:rPr>
          <w:b/>
          <w:bCs/>
          <w:spacing w:val="-2"/>
          <w:szCs w:val="28"/>
        </w:rPr>
        <w:t xml:space="preserve"> </w:t>
      </w:r>
      <w:r>
        <w:rPr>
          <w:bCs/>
          <w:spacing w:val="-2"/>
          <w:szCs w:val="28"/>
          <w:lang w:val="uk-UA"/>
        </w:rPr>
        <w:t xml:space="preserve">Раду регіонального розвитку </w:t>
      </w:r>
      <w:r>
        <w:rPr>
          <w:bCs/>
          <w:spacing w:val="-2"/>
          <w:szCs w:val="28"/>
          <w:lang w:val="ru-RU"/>
        </w:rPr>
        <w:t>(</w:t>
      </w:r>
      <w:r>
        <w:rPr>
          <w:bCs/>
          <w:spacing w:val="-2"/>
          <w:szCs w:val="28"/>
          <w:lang w:val="uk-UA"/>
        </w:rPr>
        <w:t>далі – Рада</w:t>
      </w:r>
      <w:r>
        <w:rPr>
          <w:bCs/>
          <w:spacing w:val="-2"/>
          <w:szCs w:val="28"/>
          <w:lang w:val="ru-RU"/>
        </w:rPr>
        <w:t xml:space="preserve">) та </w:t>
      </w:r>
      <w:r>
        <w:rPr>
          <w:bCs/>
          <w:spacing w:val="-2"/>
          <w:szCs w:val="28"/>
          <w:lang w:val="uk-UA"/>
        </w:rPr>
        <w:t>затвердити її</w:t>
      </w:r>
      <w:r>
        <w:rPr>
          <w:bCs/>
          <w:spacing w:val="-2"/>
          <w:szCs w:val="28"/>
          <w:lang w:val="ru-RU"/>
        </w:rPr>
        <w:t xml:space="preserve"> склад (</w:t>
      </w:r>
      <w:r>
        <w:rPr>
          <w:bCs/>
          <w:spacing w:val="-2"/>
          <w:szCs w:val="28"/>
          <w:lang w:val="uk-UA"/>
        </w:rPr>
        <w:t>додається</w:t>
      </w:r>
      <w:r>
        <w:rPr>
          <w:bCs/>
          <w:spacing w:val="-2"/>
          <w:szCs w:val="28"/>
          <w:lang w:val="ru-RU"/>
        </w:rPr>
        <w:t>)</w:t>
      </w:r>
      <w:r>
        <w:rPr>
          <w:bCs/>
          <w:spacing w:val="-2"/>
          <w:szCs w:val="28"/>
          <w:lang w:val="uk-UA"/>
        </w:rPr>
        <w:t>.</w:t>
      </w:r>
    </w:p>
    <w:p>
      <w:pPr>
        <w:pStyle w:val="TextBody"/>
        <w:keepNext w:val="true"/>
        <w:ind w:firstLine="709"/>
        <w:rPr/>
      </w:pPr>
      <w:r>
        <w:rPr>
          <w:bCs/>
          <w:szCs w:val="28"/>
          <w:lang w:val="uk-UA"/>
        </w:rPr>
        <w:t>2. Затвердити Положення про  Раду регіонального розвитку (додається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С.ПАНЧЕНКО  </w:t>
      </w:r>
    </w:p>
    <w:p>
      <w:pPr>
        <w:pStyle w:val="Normal"/>
        <w:tabs>
          <w:tab w:val="clear" w:pos="708"/>
          <w:tab w:val="left" w:pos="9000" w:leader="none"/>
        </w:tabs>
        <w:ind w:righ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ind w:righ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ind w:left="4956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keepNext w:val="true"/>
        <w:ind w:left="4956" w:firstLine="708"/>
        <w:rPr/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keepNext w:val="true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дригайлівської районної </w:t>
      </w:r>
    </w:p>
    <w:p>
      <w:pPr>
        <w:pStyle w:val="Normal"/>
        <w:keepNext w:val="true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keepNext w:val="true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6 листопада 2018 року   № 557-ОД </w:t>
      </w:r>
    </w:p>
    <w:p>
      <w:pPr>
        <w:pStyle w:val="Normal"/>
        <w:keepNext w:val="true"/>
        <w:spacing w:lineRule="atLeast" w:line="2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spacing w:lineRule="atLeast" w:line="24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Ради регіонального розвитк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24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00"/>
        <w:gridCol w:w="5794"/>
      </w:tblGrid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Михайл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>голова Недригайлівської районної державної адміністрації, голова Ради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заступник голови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тіль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иколаї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управління розвитку сільських територій Недригайлівської районної державної адміністрації, виконавчий секретар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йворо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она Васи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юридичного забезпечення та комунікацій з громадськістю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Миколай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урманівський 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діє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Михайлович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>Засульський сільський голова (за згодою)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д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л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уючий обов’язки начальника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усо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Павл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риса Івані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керівника апарату - 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да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Петрі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онуючий обов’язки начальника відділу освіти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льніко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Віталій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шан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ш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еонід Віктор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Недригайлівської районної ради з питань соціально-економічного розвитку села, охорони навколишнього природного середовища, регулювання відносин у сфері використання надр та водних об’єктів, розгляду питань земельних відносин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н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 Володимир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Недригайлівської районної ради 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апарату Недригайлівської районної 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лікар комунального закладу «Недригайлівський районний центр первинної медико-санітарної допомоги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нні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голова постійної комісії Недригайлівської районної ради з питань планування, бюджету та фінансів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риса Петрі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куних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тап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Віктор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ригайлівський селищний голова (за згодою)</w:t>
            </w:r>
          </w:p>
        </w:tc>
      </w:tr>
      <w:tr>
        <w:trPr>
          <w:trHeight w:val="1559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дь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Недригайлівської районної ради з питань комунальної власності, промисловості, будівництва, транспорту, зв’</w:t>
            </w:r>
            <w:r>
              <w:rPr>
                <w:sz w:val="26"/>
                <w:szCs w:val="26"/>
              </w:rPr>
              <w:t>язку</w:t>
            </w:r>
            <w:r>
              <w:rPr>
                <w:sz w:val="26"/>
                <w:szCs w:val="26"/>
                <w:lang w:val="uk-UA"/>
              </w:rPr>
              <w:t>, розвитку підприємництва, комунального, побутового та торговельного обслуговування населення 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длєс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олодимир Анатолій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нівський селищний голова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Василь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лікар Недригайлівської центральної районної лікарні 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ип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Василь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>голова постійної комісії Недригайлівської районної ради мандатної, з питань регламенту, депутатської діяльності і етики, законності та правопорядку, зв’язків з територіальними громадами, політичними партіями, громадськими організаціями (за згодою)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ирид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Іван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Недригайлівської районної ради з питань освіти, охорони здоров’я, культури, соціального захисту населення, молодіжної політики, фізкультури та спорту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дец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Петр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слобід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н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Віктор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управління  –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Іван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фінансового управління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ил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винський сільський голова (за згодою)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ind w:hanging="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>О.НЕМЕНК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 управління  розвитку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льських територій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дригайлівської районної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>Н.ВЕРЕТІЛЬНИК</w:t>
      </w:r>
    </w:p>
    <w:p>
      <w:pPr>
        <w:pStyle w:val="Normal"/>
        <w:widowControl w:val="false"/>
        <w:spacing w:before="0" w:after="1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widowControl w:val="false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26 листопада 2018року  № 557-ОД </w:t>
      </w:r>
    </w:p>
    <w:p>
      <w:pPr>
        <w:pStyle w:val="Normal"/>
        <w:widowControl w:val="false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аду регіонального розвитку</w:t>
      </w:r>
    </w:p>
    <w:p>
      <w:pPr>
        <w:pStyle w:val="Normal"/>
        <w:widowControl w:val="false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1.  Рада регіонального розвитку (далі – Рада) є консультативно-дорадчим органом при голові Недригайлівської районної державної адміністрації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2. 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3. Основними завданнями Ради є: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1) сприяння налагодженню ефективної взаємодії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2) вироблення узгодженої позиції щодо соціально-економічного та гуманітарного розвитку адміністративно-територіальних одиниць району, механізмів подолання диспропорцій розвитку територій, ефективного використання економічного потенціалу, підвищення інвестиційної привабливості та конкурентоспроможності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3) підготовка пропозицій щодо напрямів, пріоритетів та механізмів проведення адміністративно-територіальної реформи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айоні та законодавчого врегулювання цих питань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4) напрацювання оптимальних шляхів подальшого розвитку політично та економічно дієздатного місцевого самоврядування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5) підготовка пропозицій щодо визначення першочергових заходів з впровадження європейських демократичних стандартів у сфері територіальної організації місцевого самоврядування, а також забезпечення їх взаємної відповідальності за комплексний розвиток територій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pacing w:val="-2"/>
          <w:sz w:val="28"/>
          <w:szCs w:val="18"/>
          <w:lang w:val="uk-UA"/>
        </w:rPr>
        <w:t>6) сприяння врахуванню інтересів району та специфіки розвитку окремих адміністративно-територіальних одиниць у проектах нормативно-правових актів з питань регіональної політики, проектах загальнодержавних, інших державних та регіональних цільових програмах економічного, науково-технічного, соціального, національно-культурного розвитку та охорони довкілля;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7) вивчення міжнародного досвіду в сфері територіального розвитку та опрацювання можливості його використання в Недригайлівському районі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8) моніторинг стану виконання розпоряджень голови обласної державної адміністрації з питань державної регіональної політики та підготовка пропозицій щодо підвищення рівня виконавської дисципліни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9) 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4. Рада для виконання покладених на неї завдань має право в установленому порядку: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pacing w:val="-2"/>
          <w:sz w:val="28"/>
          <w:szCs w:val="18"/>
          <w:lang w:val="uk-UA"/>
        </w:rPr>
      </w:pPr>
      <w:r>
        <w:rPr>
          <w:color w:val="000000"/>
          <w:spacing w:val="-2"/>
          <w:sz w:val="28"/>
          <w:szCs w:val="18"/>
          <w:lang w:val="uk-UA"/>
        </w:rPr>
        <w:t>1) запитувати та одержувати від державних органів, органів місцевого самоврядування та їх  асоціацій, громадських об’єднань, підприємств, установ, організацій необхідну інформацію, документи, матеріали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2) запрошувати на свої засідання керівників і представників органів виконавчої влади, органів місцевого самоврядування та їх асоціацій, громадських об’єднань, підприємств, установ, організацій, вітчизняних та іноземних учених, експертів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3) залучати для розгляду питань, що належать до компетенції Ради, спеціалістів органів виконавчої влади та органів місцевого самоврядування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4) 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5) організовувати проведення  конференцій, семінарів, засідань у форматі «круглого столу», нарад, а також інших заходів з питань, що належать до компетенції  Ради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5. Рада в процесі виконання покладених на неї завдань співпрацює з Радою регіонального розвитку області, взаємодіє з іншими консультативними, дорадчими та іншими допоміжними органами і службами, створеними головою Недригайлівської районної державної адміністрації, а також органами місцевого самоврядування та їх асоціаціями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6. Рада утворюється у складі голови, заступника голови, виконавчого секретаря та інших членів, які беруть участь у роботі Ради на громадських засадах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3" w:hRule="atLeast"/>
        </w:trPr>
        <w:tc>
          <w:tcPr>
            <w:tcW w:w="9445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 xml:space="preserve">Головою Ради є голова Недригайлівської районної державної адміністрації. </w:t>
            </w:r>
            <w:r>
              <w:rPr>
                <w:color w:val="000000"/>
                <w:spacing w:val="-2"/>
                <w:sz w:val="28"/>
                <w:szCs w:val="18"/>
                <w:lang w:val="uk-UA"/>
              </w:rPr>
              <w:t xml:space="preserve">Заступником голови Ради є перший заступник голови Недригайлівської районної державної адміністрації, який забезпечує реалізацію державної політики у сфері економічного і соціального розвитку. </w:t>
            </w:r>
            <w:r>
              <w:rPr>
                <w:color w:val="000000"/>
                <w:sz w:val="28"/>
                <w:szCs w:val="18"/>
                <w:lang w:val="uk-UA"/>
              </w:rPr>
              <w:t xml:space="preserve">Виконавчим секретарем Ради є </w:t>
            </w:r>
            <w:r>
              <w:rPr>
                <w:sz w:val="28"/>
                <w:szCs w:val="28"/>
                <w:lang w:val="uk-UA"/>
              </w:rPr>
              <w:t>заступник керівника апарату - начальник відділу організаційної роботи та управління персоналом апарату Недригайлівської районної державної адміністрації.</w:t>
            </w:r>
          </w:p>
        </w:tc>
      </w:tr>
    </w:tbl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7. Голова Ради здійснює загальне керівництво діяльністю Ради, визначає порядок її роботи та головує на засіданнях Ради. У разі відсутності голови  Ради його обов’язки виконує заступник голови  Ради. 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8. Виконавчий секретар Ради: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1)</w:t>
      </w:r>
      <w:r>
        <w:rPr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  <w:lang w:val="uk-UA"/>
        </w:rPr>
        <w:t>скликає за дорученням голови  Ради засідання Ради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2)</w:t>
      </w:r>
      <w:r>
        <w:rPr>
          <w:color w:val="000000"/>
          <w:sz w:val="28"/>
          <w:szCs w:val="18"/>
          <w:lang w:val="en-US"/>
        </w:rPr>
        <w:t> </w:t>
      </w:r>
      <w:r>
        <w:rPr>
          <w:color w:val="000000"/>
          <w:sz w:val="28"/>
          <w:szCs w:val="18"/>
          <w:lang w:val="uk-UA"/>
        </w:rPr>
        <w:t>забезпечує організацію діяльності Ради, підготовку питань порядку денного та матеріалів до її засідань з урахуванням пропозицій членів Ради, органів виконавчої влади, органів місцевого самоврядування та їх асоціацій, громадських об’єднань, підприємств, установ та організацій, а також ведення протоколів засідань Ради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3)</w:t>
      </w:r>
      <w:r>
        <w:rPr>
          <w:color w:val="000000"/>
          <w:sz w:val="28"/>
          <w:szCs w:val="18"/>
          <w:lang w:val="en-US"/>
        </w:rPr>
        <w:t> </w:t>
      </w:r>
      <w:r>
        <w:rPr>
          <w:color w:val="000000"/>
          <w:sz w:val="28"/>
          <w:szCs w:val="18"/>
          <w:lang w:val="uk-UA"/>
        </w:rPr>
        <w:t>затверджує плани діяльності тимчасових робочих груп у складі Ради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4)</w:t>
      </w:r>
      <w:r>
        <w:rPr>
          <w:color w:val="000000"/>
          <w:sz w:val="28"/>
          <w:szCs w:val="18"/>
          <w:lang w:val="en-US"/>
        </w:rPr>
        <w:t> </w:t>
      </w:r>
      <w:r>
        <w:rPr>
          <w:color w:val="000000"/>
          <w:sz w:val="28"/>
          <w:szCs w:val="18"/>
          <w:lang w:val="uk-UA"/>
        </w:rPr>
        <w:t>здійснює моніторинг стану реалізації рішень Ради, регулярно інформує голову  Ради та інших членів  Ради з цього питання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5)</w:t>
      </w:r>
      <w:r>
        <w:rPr>
          <w:color w:val="000000"/>
          <w:sz w:val="28"/>
          <w:szCs w:val="18"/>
          <w:lang w:val="en-US"/>
        </w:rPr>
        <w:t> </w:t>
      </w:r>
      <w:r>
        <w:rPr>
          <w:color w:val="000000"/>
          <w:sz w:val="28"/>
          <w:szCs w:val="18"/>
          <w:lang w:val="uk-UA"/>
        </w:rPr>
        <w:t>представляє Раду у відносинах із державними органами, органами місцевого самоврядування та їх асоціаціями, громадськими об</w:t>
      </w:r>
      <w:r>
        <w:rPr>
          <w:color w:val="000000"/>
          <w:sz w:val="28"/>
          <w:szCs w:val="18"/>
        </w:rPr>
        <w:t>’</w:t>
      </w:r>
      <w:r>
        <w:rPr>
          <w:color w:val="000000"/>
          <w:sz w:val="28"/>
          <w:szCs w:val="18"/>
          <w:lang w:val="uk-UA"/>
        </w:rPr>
        <w:t>єднаннями, підприємствами, установами, організаціями;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6)</w:t>
      </w:r>
      <w:r>
        <w:rPr>
          <w:color w:val="000000"/>
          <w:sz w:val="28"/>
          <w:szCs w:val="18"/>
          <w:lang w:val="en-US"/>
        </w:rPr>
        <w:t> </w:t>
      </w:r>
      <w:r>
        <w:rPr>
          <w:color w:val="000000"/>
          <w:sz w:val="28"/>
          <w:szCs w:val="18"/>
          <w:lang w:val="uk-UA"/>
        </w:rPr>
        <w:t>виконує за дорученням голови Ради інші завдання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9. Основною організаційною формою роботи Ради є засідання, що проводяться за потреби, але не рідше одного разу на квартал.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10. 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уючого на засіданні є вирішальним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За результатами засідання оформлюється протокол, що підписується головуючим на засіданні та  виконавчим секретарем Ради.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Рішення Ради можуть надсилатися для розгляду органам виконавчої влади та органам місцевого самоврядування району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У разі необхідності рішення Ради реалізуються шляхом видання в установленому порядку розпоряджень та доручень голови Недригайлівської районної державної адміністрації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11. 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веб-порталі місцевих органів виконавчої влади Сумської області.</w:t>
      </w:r>
    </w:p>
    <w:p>
      <w:pPr>
        <w:pStyle w:val="Style2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12. Організаційно-технічне забезпечення діяльності Ради, її тимчасових робочих груп та інших робочих органів здійснюється управлінням розвитку сільських територій та апаратом Недригайлівської районної державної адміністрації.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О.НЕ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управління розвитку                                     </w:t>
      </w:r>
    </w:p>
    <w:p>
      <w:pPr>
        <w:pStyle w:val="Normal"/>
        <w:ind w:left="708" w:hanging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х територій</w:t>
      </w:r>
    </w:p>
    <w:p>
      <w:pPr>
        <w:pStyle w:val="Normal"/>
        <w:ind w:left="708" w:hanging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Н.ВЕРЕТІЛЬНИК</w:t>
      </w:r>
    </w:p>
    <w:p>
      <w:pPr>
        <w:pStyle w:val="Normal"/>
        <w:widowControl w:val="false"/>
        <w:spacing w:before="0" w:after="120"/>
        <w:ind w:left="495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765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12">
    <w:name w:val="Font Style12"/>
    <w:qFormat/>
    <w:rPr>
      <w:rFonts w:ascii="Tahoma" w:hAnsi="Tahoma" w:cs="Tahoma"/>
      <w:b/>
      <w:bCs/>
      <w:sz w:val="26"/>
      <w:szCs w:val="2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</w:pPr>
    <w:rPr>
      <w:rFonts w:ascii="Verdana" w:hAnsi="Verdana" w:cs="Verdana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8"/>
      <w:lang w:val="uk-U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9:00Z</dcterms:created>
  <dc:creator>Kalnova</dc:creator>
  <dc:description/>
  <cp:keywords/>
  <dc:language>en-US</dc:language>
  <cp:lastModifiedBy>Buharm</cp:lastModifiedBy>
  <cp:lastPrinted>2018-11-30T14:56:00Z</cp:lastPrinted>
  <dcterms:modified xsi:type="dcterms:W3CDTF">2018-12-10T14:45:00Z</dcterms:modified>
  <cp:revision>8</cp:revision>
  <dc:subject/>
  <dc:title> </dc:title>
</cp:coreProperties>
</file>