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lang w:val="uk-UA" w:eastAsia="en-US"/>
        </w:rPr>
      </w:pP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1.11.2018                                   смт. Недригайлів                            № 550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4.07.2016 №376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 та з метою призначення (відновлення) соціальних виплат внутрішньо переміщеним особам за місцем їх фактичного проживання (перебування) у Недригайлівському районі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Недригайлівської районної комісії з питань призначення (відновлення) соціальних виплат внутрішньо переміщеним особам та затвердити її новий склад (додається)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таким, що втратив чинність склад Недригайлівської районної комісії з питань призначення (відновлення) соціальних виплат внутрішньо переміщеним особам, затверджений розпорядженням голови Недригайлівської районної державної від 05.05.2017 №414-ОД «Про внесення змін до розпорядження голови Недригайлівської районної державної адміністрації від 04.07.2016 №376-ОД»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С. ПАНЧЕНКО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 </w:t>
      </w:r>
      <w:r>
        <w:rPr>
          <w:lang w:val="ru-RU"/>
        </w:rPr>
        <w:t xml:space="preserve">21 </w:t>
      </w:r>
      <w:r>
        <w:rPr/>
        <w:t xml:space="preserve">листопада 2018року </w:t>
      </w:r>
      <w:r>
        <w:rPr>
          <w:bCs/>
        </w:rPr>
        <w:t>№</w:t>
      </w:r>
      <w:r>
        <w:rPr>
          <w:bCs/>
          <w:lang w:val="ru-RU"/>
        </w:rPr>
        <w:t xml:space="preserve"> 550</w:t>
      </w:r>
      <w:r>
        <w:rPr>
          <w:bCs/>
        </w:rPr>
        <w:t>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едригайлівської районної комісії з питань призначення (відновлення) соціальних виплат внутрішньо переміщеним особам</w:t>
      </w:r>
    </w:p>
    <w:p>
      <w:pPr>
        <w:pStyle w:val="HTM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6303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нченко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гій Михайл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ківськ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ри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Недригайлівської філії Сумського обласного центру зайнято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щ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іта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відділу страхових виплат та медико-соціальних послуг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Недригайлівського відділення управління виконавчої дирекції Фонду соціального страхування у Сумській обла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DEDED" w:val="clear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ганій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  <w:t>головний спеціаліст відділу з призначення та виплати пенсії Недригайлівського об’єднаного управління Пенсійного фонду України в Сумській області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6303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ab/>
        <w:t xml:space="preserve">    О.НЕМЕНКО</w:t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управління праці та соціального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хисту населення Недригайлівської</w:t>
      </w:r>
    </w:p>
    <w:p>
      <w:pPr>
        <w:pStyle w:val="Style8"/>
        <w:spacing w:before="0" w:after="0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державної адміністрації</w:t>
        <w:tab/>
        <w:tab/>
        <w:tab/>
        <w:tab/>
        <w:tab/>
        <w:t xml:space="preserve">        В.БОРД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Без інтервалів"/>
    <w:qFormat/>
    <w:pPr>
      <w:widowControl/>
      <w:suppressAutoHyphens w:val="true"/>
      <w:bidi w:val="0"/>
    </w:pPr>
    <w:rPr>
      <w:rFonts w:ascii="Antiqua;Century Gothic" w:hAnsi="Antiqua;Century Gothic" w:eastAsia="Arial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0:00Z</dcterms:created>
  <dc:creator>1</dc:creator>
  <dc:description/>
  <cp:keywords/>
  <dc:language>en-US</dc:language>
  <cp:lastModifiedBy>Admin</cp:lastModifiedBy>
  <cp:lastPrinted>2018-11-22T15:47:00Z</cp:lastPrinted>
  <dcterms:modified xsi:type="dcterms:W3CDTF">2018-11-23T12:38:00Z</dcterms:modified>
  <cp:revision>13</cp:revision>
  <dc:subject/>
  <dc:title> </dc:title>
</cp:coreProperties>
</file>