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0.11.</w:t>
      </w:r>
      <w:r>
        <w:rPr>
          <w:rFonts w:cs="Times New Roman" w:ascii="Times New Roman" w:hAnsi="Times New Roman"/>
          <w:bCs/>
          <w:sz w:val="28"/>
          <w:szCs w:val="28"/>
        </w:rPr>
        <w:t xml:space="preserve">2018                               смт. Недригайлів                           №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545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08.11.2018 №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на … паю № Конфіденційна інформація громадянину ОСОБА1 в межах колишнього сільськогосподарського Конфіденційна інформація для ведення товарного сільськогосподарського виробництва на території Конфіденційна інформація ради  Недригайлівського району, розроблену фізичною особою-підприємцем Гордієнко Ю.Я. та надати у власність …. земельної ділянки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                                                                     С.ПАНЧЕНКО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9:38:00Z</dcterms:created>
  <dc:creator>Св1тлана</dc:creator>
  <dc:description/>
  <cp:keywords/>
  <dc:language>en-US</dc:language>
  <cp:lastModifiedBy>Vn-polit</cp:lastModifiedBy>
  <cp:lastPrinted>2018-07-16T15:45:00Z</cp:lastPrinted>
  <dcterms:modified xsi:type="dcterms:W3CDTF">2018-11-26T12:14:00Z</dcterms:modified>
  <cp:revision>4</cp:revision>
  <dc:subject/>
  <dc:title> </dc:title>
</cp:coreProperties>
</file>