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0.11.2018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мт. Недригайлів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543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озпису апарату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 xml:space="preserve">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статей 5, 6, 39, 44, 47 Закону України «Про місцеві державні адміністрації», частини 3 статті 6 Закону України «Про державну службу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метою удосконалення та оптимізації структури апарату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В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е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21.11.2018 </w:t>
      </w:r>
      <w:r>
        <w:rPr>
          <w:rFonts w:cs="Times New Roman" w:ascii="Times New Roman" w:hAnsi="Times New Roman"/>
          <w:bCs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татного розпису апара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ригайлівської районної державної адміністрації посаду </w:t>
      </w:r>
      <w:r>
        <w:rPr>
          <w:rFonts w:cs="Times New Roman" w:ascii="Times New Roman" w:hAnsi="Times New Roman"/>
          <w:sz w:val="28"/>
          <w:szCs w:val="28"/>
        </w:rPr>
        <w:t>спеціаліста відділу юридичного забезпечення та комунікацій з громадськістю апарату Недригайлівської районної державної адміністрації (1 штатна одиниц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Вве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21.11.2018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татного розпису апара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ригайлівської районної державної адміністрації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юридичного забезпечення та комунікацій з громадськістю  апарату Недригайлівської районної державної адміністрації (1 штатна одиниця)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фінансово-господарського забезпечення апарату Недригайлівської районної державної адміністрації (Глущенко Л.В.) внести зміни до штатного розпису </w:t>
      </w:r>
      <w:r>
        <w:rPr>
          <w:rFonts w:cs="Times New Roman" w:ascii="Times New Roman" w:hAnsi="Times New Roman"/>
          <w:sz w:val="28"/>
          <w:szCs w:val="28"/>
        </w:rPr>
        <w:t xml:space="preserve">апарату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Затвердити структуру апарату Недригайлівської районної державної адміністрації та ввести її в дію з 21.11.2018, додає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5. Визнати такою, що втратила чинність структура апарату  Недригайлівської районної державної адміністрації, затверджена розпорядженням голови Недригайлівської районної державної адміністрації від 19.01.2018 № 39-ОД «Про внесення змін до штатного розпису апарату Недригайлівської районної державної адміністрації».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-1"/>
          <w:sz w:val="14"/>
          <w:szCs w:val="14"/>
        </w:rPr>
      </w:pPr>
      <w:r>
        <w:rPr>
          <w:rFonts w:cs="Times New Roman" w:ascii="Times New Roman" w:hAnsi="Times New Roman"/>
          <w:bCs/>
          <w:spacing w:val="-1"/>
          <w:sz w:val="14"/>
          <w:szCs w:val="1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14"/>
          <w:szCs w:val="26"/>
          <w:lang w:val="ru-RU"/>
        </w:rPr>
      </w:pPr>
      <w:r>
        <w:rPr>
          <w:rFonts w:cs="Times New Roman" w:ascii="Times New Roman" w:hAnsi="Times New Roman"/>
          <w:bCs/>
          <w:sz w:val="14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С.ПАНЧЕНКО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Style17"/>
        <w:ind w:firstLine="538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ТВЕРДЖЕНО </w:t>
      </w:r>
    </w:p>
    <w:p>
      <w:pPr>
        <w:pStyle w:val="Style17"/>
        <w:ind w:firstLine="538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ind w:firstLine="538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озпорядження голови </w:t>
      </w:r>
    </w:p>
    <w:p>
      <w:pPr>
        <w:pStyle w:val="Style17"/>
        <w:ind w:firstLine="538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дригайлівської районної</w:t>
      </w:r>
    </w:p>
    <w:p>
      <w:pPr>
        <w:pStyle w:val="Style17"/>
        <w:ind w:firstLine="538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ржавної адміністрації</w:t>
      </w:r>
    </w:p>
    <w:p>
      <w:pPr>
        <w:pStyle w:val="Style17"/>
        <w:ind w:firstLine="538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від 20 листопада 2018 року №543 - ОД</w:t>
      </w:r>
    </w:p>
    <w:p>
      <w:pPr>
        <w:pStyle w:val="Heading2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апарату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Вводиться в дію з 21.11.2018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у числі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ржавні службо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нші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ців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рівництво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упник керівника апарату-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юридичного забезпечення та комунікацій з громадськістю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гальний відділ 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 керів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</w:rPr>
              <w:t>Головний спеціаліст (з питань запобігання та протидії корупц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 w:val="6"/>
          <w:szCs w:val="26"/>
          <w:lang w:val="ru-RU"/>
        </w:rPr>
      </w:pPr>
      <w:r>
        <w:rPr>
          <w:rFonts w:cs="Times New Roman" w:ascii="Times New Roman" w:hAnsi="Times New Roman"/>
          <w:b/>
          <w:sz w:val="6"/>
          <w:szCs w:val="26"/>
          <w:lang w:val="ru-RU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Керівник апарату Недригайлівської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О. НЕМЕНКО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Тимчасово виконуючий обов’язки 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ступника керівника апарату – начальник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ділу організаційної роботи та управління 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ерсоналом апарату Недригайлівської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М. ІВАНЮ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Buharm</cp:lastModifiedBy>
  <cp:lastPrinted>2018-11-20T14:33:00Z</cp:lastPrinted>
  <dcterms:modified xsi:type="dcterms:W3CDTF">2018-11-23T06:23:00Z</dcterms:modified>
  <cp:revision>102</cp:revision>
  <dc:subject/>
  <dc:title> </dc:title>
</cp:coreProperties>
</file>