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aiaaoiu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.11.2018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смт. Недригайлів</w:t>
        <w:tab/>
        <w:t xml:space="preserve">                        № 537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06.11.2018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сертифікатом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Вважати таким, що втратило чинність розпорядження голови Недригайлівської районної державної адміністрації від 07.09.2018 № 439-ОД «Про надання дозволу на виготовлення технічної документації із землеустрою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07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11-19T11:11:00Z</dcterms:modified>
  <cp:revision>8</cp:revision>
  <dc:subject/>
  <dc:title>_________________ 2013                  смт</dc:title>
</cp:coreProperties>
</file>