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aiaaoiu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11.2018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смт. Недригайлів</w:t>
        <w:tab/>
        <w:t xml:space="preserve">                        № 536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6.11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11-19T09:50:00Z</dcterms:modified>
  <cp:revision>5</cp:revision>
  <dc:subject/>
  <dc:title>_________________ 2013                  смт</dc:title>
</cp:coreProperties>
</file>