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31.10.2018</w:t>
      </w:r>
      <w:r>
        <w:rPr>
          <w:b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мт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едригайлів</w:t>
        <w:tab/>
      </w:r>
      <w:r>
        <w:rPr>
          <w:b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№ 528 - 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від 23.10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 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обов’язки голови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21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11-05T11:43:00Z</dcterms:modified>
  <cp:revision>5</cp:revision>
  <dc:subject/>
  <dc:title>_________________ 2013                  смт</dc:title>
</cp:coreProperties>
</file>