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31.10.2018</w:t>
      </w:r>
      <w:r>
        <w:rPr>
          <w:b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смт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Недригайлів   </w:t>
      </w:r>
      <w:r>
        <w:rPr>
          <w:b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№ 526 - О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від 16.10.2018 №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року про визнання за нею права на земельну частку (пай) в порядку спадкування, яка посвічувалась Конфіденційна інформація та була в користуванні колишнього Конфіденційна інформаці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ОСОБА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TextBody"/>
        <w:jc w:val="both"/>
        <w:rPr/>
      </w:pPr>
      <w:r>
        <w:rPr>
          <w:b/>
        </w:rPr>
        <w:t xml:space="preserve"> </w:t>
      </w:r>
      <w:r>
        <w:rPr>
          <w:b/>
        </w:rPr>
        <w:t>обов’язки голови                                                    О.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55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11-05T11:40:00Z</dcterms:modified>
  <cp:revision>4</cp:revision>
  <dc:subject/>
  <dc:title>_________________ 2013                  смт</dc:title>
</cp:coreProperties>
</file>