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bCs/>
          <w:sz w:val="26"/>
          <w:szCs w:val="26"/>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520</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листа  відділу освіти  Недригайлівської районної державної адміністрації від 29.10.2018 року № 01-24/583: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2,2904 гектара, кадастрові номери 5923586200:04:000:0683, 5923586200:04:000:0684,  які перебувають в його користуванні згідно Державного акту на право постійного користування земельною ділянкою серія ЯЯ № 291531, виданого Томаш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4,   розташованої за адресою:   Сумська  область Недригайлівський район,  с. Томашівка.</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1, виданого Томаш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4.</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2:00Z</dcterms:created>
  <dc:creator>Users</dc:creator>
  <dc:description/>
  <cp:keywords/>
  <dc:language>en-US</dc:language>
  <cp:lastModifiedBy>Gayvoronska</cp:lastModifiedBy>
  <cp:lastPrinted>2018-10-30T09:53:00Z</cp:lastPrinted>
  <dcterms:modified xsi:type="dcterms:W3CDTF">2018-10-30T12:47:00Z</dcterms:modified>
  <cp:revision>5</cp:revision>
  <dc:subject/>
  <dc:title> </dc:title>
</cp:coreProperties>
</file>