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0.2018          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смт. Недригайлів                               № 510</w:t>
      </w:r>
      <w:r>
        <w:rPr>
          <w:b/>
          <w:sz w:val="28"/>
          <w:szCs w:val="28"/>
          <w:lang w:val="uk-UA"/>
        </w:rPr>
        <w:t xml:space="preserve"> - 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роз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рядження голови Нед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игайлівської рай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30.12.2011 № 1250</w:t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/>
        <w:t>1. Унести зміни до складу консультативної ради з питань соціального захисту громадян, які постраждали внаслідок Чорнобильської катастрофи, утвореної розпорядженням голови Недригайлівської районної державної адміністрації від 30.12.2011 №1250, затвердивши її новий склад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знати таким, що втратив  чинність склад консультативної ради з питань соціального захисту громадян, які постраждали внаслідок Чорнобильської катастрофи, затверджений розпорядженням голови Недригайлівської районної державної адміністрації від 08.12.2017 № 858-ОД «Про  внесення змін до складу консультативної ради з питань соціального захисту громадян, які постраждали внаслідок Чорнобильської катастрофи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 xml:space="preserve">Тимчасово виконуючий 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обов’язки голови</w:t>
        <w:tab/>
        <w:tab/>
        <w:tab/>
        <w:tab/>
        <w:tab/>
        <w:t xml:space="preserve">                   О. ВАСИЛЬЧЕНКО</w:t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ab/>
        <w:tab/>
        <w:t xml:space="preserve">   Розпорядження голови                                                                                 Недригайлівської районної                                                                                 державної адміністрації 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7665" w:leader="none"/>
        </w:tabs>
        <w:rPr>
          <w:rFonts w:ascii="Times New Roman" w:hAnsi="Times New Roman" w:cs="Times New Roman"/>
          <w:bCs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>29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bCs/>
          <w:szCs w:val="20"/>
          <w:lang w:val="uk-UA"/>
        </w:rPr>
        <w:t xml:space="preserve">жовтня 2018 року </w:t>
      </w:r>
      <w:r>
        <w:rPr>
          <w:rFonts w:cs="Times New Roman" w:ascii="Times New Roman" w:hAnsi="Times New Roman"/>
          <w:bCs/>
          <w:lang w:val="uk-UA"/>
        </w:rPr>
        <w:t>№ 510 - ОД</w:t>
      </w:r>
    </w:p>
    <w:p>
      <w:pPr>
        <w:pStyle w:val="HTML1"/>
        <w:jc w:val="center"/>
        <w:rPr>
          <w:rFonts w:ascii="Times New Roman" w:hAnsi="Times New Roman" w:cs="Times New Roman"/>
          <w:bCs/>
          <w:szCs w:val="20"/>
          <w:lang w:val="uk-UA"/>
        </w:rPr>
      </w:pPr>
      <w:r>
        <w:rPr>
          <w:rFonts w:cs="Times New Roman" w:ascii="Times New Roman" w:hAnsi="Times New Roman"/>
          <w:bCs/>
          <w:szCs w:val="20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нсультативної ради з питань соціального захисту громадян, які постраждали внаслідок Чорнобильської катастроф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анч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Сергій Михайлович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голова Недригайлівської районної державної адміністрації, голова консультативної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Васильч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Олексій Іванович 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перший заступник голови Недригайлівської районної державної адміністрації, заступник голови консультативної рад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Кужель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Анатолій Іванович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заступник голови Недригайлівської районної ради,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консультативної ради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 (за згодою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Нанка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Людмила Григорівна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, секретар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консультативної рад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Бордун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Віктор Іванович 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Дядч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Микола Михайл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 Недригайлівської районної державної адміністрації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Ємець 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начальник Недригайлівського об’єднаного управління  Пенсійного фонду України в Сумській області (за згодою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Білошапка 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Андр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тимчасово виконуючий обов’язки начальника Недригайлівськогот відділення поліції  Роменського відділу поліції Головного управління  Національної поліції  в Сумській області  (за згодою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Коліброда 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Андрій Степан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головний спеціаліст відділу юридичного забезпечення та комунікацій з громадськістю апарату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Ломонос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Віктор Петрович 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голова Недригайлівського районного осередку Всеукраїнської громадської організації інвалідів «Союз.Чорнобиль.Україна» (за згодою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Остапчук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Недригайлівський селищний голова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ономар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Ігор Васильович </w:t>
            </w:r>
          </w:p>
        </w:tc>
        <w:tc>
          <w:tcPr>
            <w:tcW w:w="360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головний лікар Недригайлівської центральної районної лікарні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Токар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авло Іванович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начальник фінансового управління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апарату Недригайлівської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 державної адміністрації</w:t>
        <w:tab/>
        <w:tab/>
        <w:tab/>
        <w:t xml:space="preserve">                 О. НЕМЕНКО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b/>
          <w:lang w:val="uk-UA"/>
        </w:rPr>
        <w:t>Тимчасово виконуючий обов</w:t>
      </w:r>
      <w:r>
        <w:rPr>
          <w:rFonts w:cs="Times New Roman" w:ascii="Times New Roman" w:hAnsi="Times New Roman"/>
          <w:b/>
        </w:rPr>
        <w:t>’</w:t>
      </w:r>
      <w:r>
        <w:rPr>
          <w:rFonts w:cs="Times New Roman" w:ascii="Times New Roman" w:hAnsi="Times New Roman"/>
          <w:b/>
          <w:lang w:val="uk-UA"/>
        </w:rPr>
        <w:t>язки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чальника управління праці та соціального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захисту населення Недригайлівської районної                </w:t>
      </w:r>
    </w:p>
    <w:p>
      <w:pPr>
        <w:pStyle w:val="HTML1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                                                                Г. НАУМЕНКО            </w:t>
      </w:r>
    </w:p>
    <w:p>
      <w:pPr>
        <w:pStyle w:val="HTML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4:00Z</dcterms:created>
  <dc:creator>222</dc:creator>
  <dc:description/>
  <cp:keywords/>
  <dc:language>en-US</dc:language>
  <cp:lastModifiedBy>Buharm</cp:lastModifiedBy>
  <cp:lastPrinted>2018-10-30T10:58:00Z</cp:lastPrinted>
  <dcterms:modified xsi:type="dcterms:W3CDTF">2018-10-30T09:50:00Z</dcterms:modified>
  <cp:revision>93</cp:revision>
  <dc:subject/>
  <dc:title> </dc:title>
</cp:coreProperties>
</file>