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.10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№ 509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у землеустро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 від 18.10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проект  землеустрою щодо відведення земельної ділянки           громадянину ОСОБА в розмірі земельної частки (паю) площею Конфіденційна інформація для ведення товарного сільськогосподарського виробництва, </w:t>
      </w:r>
      <w:r>
        <w:rPr>
          <w:szCs w:val="28"/>
        </w:rPr>
        <w:t xml:space="preserve">за рахунок земель державної власності сільськогосподарського призначення (рілля), розташованих за межами населених пунктів </w:t>
      </w:r>
      <w:r>
        <w:rPr/>
        <w:t xml:space="preserve">за рахунок земель резервного фонду на території Конфіденційна інформація Недригайлівського району, розроблену державним підприємством «Сумський науково-дослідний та проектний інститут землеустрою» та надати у власність Конфіденційна інформація </w:t>
      </w:r>
    </w:p>
    <w:p>
      <w:pPr>
        <w:pStyle w:val="TextBody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Довести до відома </w:t>
      </w:r>
      <w:r>
        <w:rPr/>
        <w:t>ОСОБА</w:t>
      </w:r>
      <w:r>
        <w:rPr>
          <w:szCs w:val="28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бов’язки голови                                    </w:t>
        <w:tab/>
        <w:tab/>
        <w:tab/>
        <w:t xml:space="preserve"> О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27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11-05T11:24:00Z</dcterms:modified>
  <cp:revision>4</cp:revision>
  <dc:subject/>
  <dc:title> </dc:title>
</cp:coreProperties>
</file>