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  <w:lang w:val="uk-UA"/>
        </w:rPr>
      </w:pPr>
      <w:r>
        <w:rPr>
          <w:b/>
          <w:bCs/>
          <w:color w:val="000000"/>
          <w:sz w:val="14"/>
          <w:szCs w:val="14"/>
          <w:lang w:val="uk-UA"/>
        </w:rPr>
      </w:r>
    </w:p>
    <w:p>
      <w:pPr>
        <w:pStyle w:val="Normal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5.10.2018                       </w:t>
      </w:r>
      <w:r>
        <w:rPr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  <w:lang w:val="uk-UA"/>
        </w:rPr>
        <w:t>смт. Недригайлів</w:t>
      </w:r>
      <w:r>
        <w:rPr>
          <w:color w:val="000000"/>
          <w:sz w:val="28"/>
          <w:szCs w:val="28"/>
        </w:rPr>
        <w:tab/>
        <w:t xml:space="preserve">           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uk-UA"/>
        </w:rPr>
        <w:t xml:space="preserve"> 502 - ОД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2"/>
        <w:rPr/>
      </w:pPr>
      <w:r>
        <w:rPr/>
        <w:t>Про структуру Недригайлівської</w:t>
      </w:r>
    </w:p>
    <w:p>
      <w:pPr>
        <w:pStyle w:val="22"/>
        <w:rPr/>
      </w:pPr>
      <w:r>
        <w:rPr/>
        <w:t>районної державної адміністрації</w:t>
      </w:r>
    </w:p>
    <w:p>
      <w:pPr>
        <w:pStyle w:val="22"/>
        <w:rPr/>
      </w:pPr>
      <w:r>
        <w:rPr/>
      </w:r>
    </w:p>
    <w:p>
      <w:pPr>
        <w:pStyle w:val="22"/>
        <w:ind w:firstLine="851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статей 104, 105, 106, 107, 112 Цивільного кодексу України, </w:t>
      </w:r>
      <w:r>
        <w:rPr>
          <w:b w:val="false"/>
          <w:szCs w:val="28"/>
        </w:rPr>
        <w:t>статей 5, 6, 39, 47 Закону України «Про місцеві державні адміністрації», статті 6 Закону України «Про державну службу», статті 22 Закону України «</w:t>
      </w:r>
      <w:r>
        <w:rPr>
          <w:b w:val="false"/>
          <w:bCs/>
          <w:szCs w:val="28"/>
          <w:shd w:fill="FFFFFF" w:val="clear"/>
        </w:rPr>
        <w:t>Про професійні спілки, їх права та гарантії діяльності»,</w:t>
      </w:r>
      <w:r>
        <w:rPr>
          <w:b w:val="false"/>
          <w:bCs/>
          <w:sz w:val="32"/>
          <w:szCs w:val="32"/>
          <w:shd w:fill="FFFFFF" w:val="clear"/>
        </w:rPr>
        <w:t xml:space="preserve"> </w:t>
      </w:r>
      <w:r>
        <w:rPr>
          <w:b w:val="false"/>
          <w:szCs w:val="28"/>
        </w:rPr>
        <w:t xml:space="preserve">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 та від 18 квітня 2012 року № 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з метою удосконалення та оптимізації структури, упорядкування функціональних обов’язків структурних підрозділів Недригайлівської районної державної адміністрації і забезпечення раціонального використання бюджетних коштів: </w:t>
      </w:r>
    </w:p>
    <w:p>
      <w:pPr>
        <w:pStyle w:val="22"/>
        <w:ind w:firstLine="851"/>
        <w:jc w:val="both"/>
        <w:rPr/>
      </w:pPr>
      <w:r>
        <w:rPr>
          <w:b w:val="false"/>
          <w:szCs w:val="28"/>
        </w:rPr>
        <w:t>1. Реорганізувати відділ культури, туризму, національностей і релігій Недригайлівської районної державної адміністрації (ідентифікаційний код юридичної особи 02230218, юридична адреса: вул. Вишнева, 1, смт Недригайлів Сумської області, 42100)  шляхом приєднання до відділу освіти Недригайлівської районної державної адміністрації (ідентифікаційний код юридичної особи 02147799, юридична адреса:  вул. Незалежності, 7,                        смт Недригайлів  Сумської області, 42100) та припинити його як юридичну особу публічного права.</w:t>
      </w:r>
    </w:p>
    <w:p>
      <w:pPr>
        <w:pStyle w:val="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орити комісію з реорганізації відділу культури, туризму, національностей і релігій Недригайлівської районної державної адміністрації (далі – комісія) та затвердити її склад, що додаєтьс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Встановити двохмісячний строк для пред’явлення кредиторами своїх вимог з дня публікації рішення про припинення діяльності відділу культури, туризму, національностей і релігій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місії забезпечити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 подання в установленому чинним законодавством порядку державному реєстраторові документів, необхідних для внесення до Єдиного державного реєстру юридичних і фізичних осіб-підприємців запису про прийняття рішення щодо припинення діяльності відділу культури, туризму, національностей і релігій Недригайлівської районної державної адміністрації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) складення передавального акту та подання його на затвердження голові Недригайлівської районної державної адміністрації не пізніше 28.01.2019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3) подання 31.01.2019 державному реєстраторові документів, необхідних для проведення державної реєстрації припинення діяльності відділу культури, туризму, національностей і релігій Недригайлівської районної державної адміністрації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здійснення у встановленому чинним законодавством порядку інших необхідних юридичних дій та заходів пов’язаних з припиненням діяльності відділу культури, туризму, національностей і релігій Недригайлівської районної державної адміністрації.</w:t>
      </w:r>
    </w:p>
    <w:p>
      <w:pPr>
        <w:pStyle w:val="22"/>
        <w:ind w:firstLine="851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5. Вивести з 31.01.2019  зі структури Недригайлівської районної державної адміністрації:</w:t>
      </w:r>
    </w:p>
    <w:p>
      <w:pPr>
        <w:pStyle w:val="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) відділ культури, туризму, національностей і релігій Недригайлівської районної державної адміністрації скоротивши посади:</w:t>
      </w:r>
    </w:p>
    <w:p>
      <w:pPr>
        <w:pStyle w:val="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- начальника (1 штатна одиниця); </w:t>
      </w:r>
    </w:p>
    <w:p>
      <w:pPr>
        <w:pStyle w:val="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головного спеціаліста з питань промоції та туризму (1 штатна одиниця);</w:t>
      </w:r>
    </w:p>
    <w:p>
      <w:pPr>
        <w:pStyle w:val="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провідного спеціаліста (1 штатна одиниця).</w:t>
      </w:r>
    </w:p>
    <w:p>
      <w:pPr>
        <w:pStyle w:val="22"/>
        <w:ind w:firstLine="851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2) сектор у справах молоді та спорту скоротивши посади:</w:t>
      </w:r>
    </w:p>
    <w:p>
      <w:pPr>
        <w:pStyle w:val="22"/>
        <w:ind w:firstLine="851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завідувача сектору (1 штатна одиниця);</w:t>
      </w:r>
    </w:p>
    <w:p>
      <w:pPr>
        <w:pStyle w:val="22"/>
        <w:ind w:firstLine="851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головного спеціаліста (1 штатна одиниц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6. Перейменувати з 01.02.2019 відділ освіти Недригайлівської районної державної адміністрації, скоротивши посади головних спеціалістів цього відділу (2 штатні одиниці), на відділ освіти, культури,  туризму, молоді та спорту Недригайлівської районної державної адміністрації з граничною чисельністю працівників 5 штатних одиниць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1) начальник (1 штатна одиниц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) завідувач сектору у справах освіти, молоді та спорту (1 штатна одиниц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3) головний спеціаліст сектору у справах освіти,  молоді та спорту              (1 штатна одиниц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4) завідувач сектору у справах культури та туризму (1 штатна одиниця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5) провідний спеціаліст сектору у справах культури та туризму (1 штатна одиниця)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7. Встановити, що  відділ освіти, культури,  туризму, молоді та спорту Недригайлівської районної державної адміністрації є правонаступником відділу культури, туризму, національностей і релігій Недригайлівської районної державної адміністрації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8. Виконуючому обов’язки начальника відділу освіти Недригайлівської районної державної адміністрації Майдан Н.П.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1) до 31.01.2019 подати на затвердження</w:t>
      </w:r>
      <w:r>
        <w:rPr>
          <w:bCs/>
          <w:color w:val="000000"/>
          <w:sz w:val="28"/>
          <w:szCs w:val="28"/>
          <w:lang w:val="uk-UA"/>
        </w:rPr>
        <w:t xml:space="preserve"> голові </w:t>
      </w:r>
      <w:r>
        <w:rPr>
          <w:color w:val="000000"/>
          <w:sz w:val="28"/>
          <w:szCs w:val="28"/>
          <w:lang w:val="uk-UA"/>
        </w:rPr>
        <w:t>Недригайлівської районної державної адміністрації Положення про відділ освіти, культури,  туризму, молоді та спорту Недригайлівської районної державної адміністрації та його штатний розпис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2) подати 01.02.2019 державному реєстраторові документи, необхідні для державної реєстрації змін до Положення про відділ освіти Недригайлівської районної державної адміністрації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9. Виконуючому обов’язки начальника відділу  культури, туризму, національностей і релігій Недригайлівської районної державної адміністрації Захарченко Р.М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1)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ити заходи щодо ліквідації централізованої бухгалтерії відділу культури, туризму, національностей і релігій Недригайлівської районної державної адміністрації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2) попередити у встановленому чинним законодавством порядку підпорядкованих працівників про скорочення їх посад та забезпечити дотримання вимог трудового законодавства пов’язаних з припиненням діяльності відділу культури, туризму, національностей і релігій Недригайлівської район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3)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е пізніше як за три місяці до скорочень посад, зазначених в             підпункті 2 пункту 9 цього розпорядження, </w:t>
      </w:r>
      <w:r>
        <w:rPr>
          <w:color w:val="000000"/>
          <w:sz w:val="28"/>
          <w:szCs w:val="28"/>
          <w:lang w:val="uk-UA"/>
        </w:rPr>
        <w:t>надати первинній профспілковій організації відділу культури, туризму, національностей і релігій Недригайлівської районної державної адміністрації відповідну інформацію щодо запланованих звільнень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0.  Виконуючому обов’язки начальника відділу освіти Недригайлівської районної державної адміністрації Майдан Н.П. попередити у встановленому чинним законодавством порядку підпорядкованих працівників про зміну істотних умов праці пов’язаних з приєднанням відділу  культури, туризму, національностей і релігій Недригайлівської районної державної адміністрації до відділу освіти Недригайлівської районної державної адміністрації.</w:t>
      </w:r>
    </w:p>
    <w:p>
      <w:pPr>
        <w:pStyle w:val="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11. Відділу освіти Недригайлівської районної державної адміністрації (Майдан Н.П.), відділу культури, туризму, національностей і релігій Недригайлівської районної державної адміністрації (Захарченко Р.М.) та сектору у справах молоді та спорту Недригайлівської районної державної адміністрації (Кучеренко О.І.) здійснювати  повноваження та функції визначені Положеннями про зазначені структурні підрозділи  </w:t>
      </w:r>
      <w:r>
        <w:rPr>
          <w:b w:val="false"/>
          <w:bCs/>
          <w:szCs w:val="28"/>
        </w:rPr>
        <w:t>Недригайлівської районної державної адміністрації</w:t>
      </w:r>
      <w:r>
        <w:rPr>
          <w:b w:val="false"/>
          <w:szCs w:val="28"/>
        </w:rPr>
        <w:t xml:space="preserve"> до початку функціонування відділу освіти, культури,  туризму, молоді та спорту Недригайлівської районної державної адміністрації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12. Збільшити граничну чисельність працівників управління розвитку сільських територій Недригайлівської районної державної адміністрації на           2 штатні одиниці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головний спеціаліст відділу економічного і агропромислового розвитку (1 штатна одиниця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) головний спеціаліст в</w:t>
      </w:r>
      <w:r>
        <w:rPr>
          <w:color w:val="000000"/>
          <w:sz w:val="28"/>
          <w:szCs w:val="28"/>
        </w:rPr>
        <w:t>ідділ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архітектури, будівництва, житлово-комунального господарства та цивільного захисту населення</w:t>
      </w:r>
      <w:r>
        <w:rPr>
          <w:color w:val="000000"/>
          <w:sz w:val="28"/>
          <w:szCs w:val="28"/>
          <w:lang w:val="uk-UA"/>
        </w:rPr>
        <w:t xml:space="preserve"> (1 штатна одиниця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13. Збільшити граничну чисельність працівників відділу організаційного забезпечення діяльності центру надання адміністративних послуг  Недригайлівської районної державної адміністрації на 1 штатну одиницю: прибиральник службових приміщень. 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Відділу організаційної роботи та управління персоналом апарату Недригайлівської районної державної адміністрації (Луценко Л.І.) в установленому законодавством порядку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опередити Захарченко Р.М., Майдан Н.П. та завідувача сектору у справах молоді та спорту Недригайлівської районної державної адміністрації Кучеренко О.І. про скорочення займаних ними посад;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 пізніше як за три місяці до скорочення посад, зазначених в               пунктах 5, 6 цього розпорядження, забезпечити наданн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нній профспілковій організації Недригайлівської районної державної адміністрації,  первинним  профспілковим організаціям відділу освіти та відділу культури, туризму, національностей і релігій Недригайлівської районної державної адміністрації відповідної інформації щодо запланованих звільнень;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) забезпечити дотримання вимог трудового законодавства, пов’язаних із змінами в структурі Недригайлівської районної державної адміністрації.</w:t>
      </w: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firstLine="851"/>
        <w:jc w:val="both"/>
        <w:rPr/>
      </w:pPr>
      <w:r>
        <w:rPr>
          <w:rStyle w:val="Style13"/>
          <w:rFonts w:cs="Times New Roman"/>
          <w:color w:val="000000"/>
          <w:sz w:val="28"/>
          <w:szCs w:val="28"/>
        </w:rPr>
        <w:t>15.</w:t>
      </w:r>
      <w:r>
        <w:rPr>
          <w:rStyle w:val="Style13"/>
          <w:color w:val="000000"/>
          <w:sz w:val="28"/>
          <w:szCs w:val="28"/>
        </w:rPr>
        <w:t xml:space="preserve"> Відділу</w:t>
      </w:r>
      <w:r>
        <w:rPr>
          <w:color w:val="000000"/>
          <w:sz w:val="28"/>
          <w:szCs w:val="28"/>
          <w:lang w:val="uk-UA"/>
        </w:rPr>
        <w:t xml:space="preserve"> фінансово-господарського забезпечення апарату Недригайлівської районної державної адміністрації (Глущенко Л.В.) підготувати зміни до штатного розпису відділів Недригайлівської районної державної адміністрації відповідно до підпункту 2 пункту 5 цього розпорядження та подати його на погодження та затвердження в установленому порядку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   </w:t>
      </w:r>
      <w:r>
        <w:rPr>
          <w:bCs/>
          <w:color w:val="000000"/>
          <w:sz w:val="28"/>
          <w:szCs w:val="28"/>
          <w:lang w:val="uk-UA"/>
        </w:rPr>
        <w:t>16. Затвердити структуру та граничну чисельність працівників структурних підрозділів Недригайлівської районної державної адміністрації, додаєтьс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17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Фінансовому управлінню Недригайлівської районної державної адміністрації (Токаренко П.І.):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внести зміни до розпису асигнувань Державного бюджету на утримання структурних підрозділів Недригайлівської районної державної адміністрації відповідно до цього розпорядженн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здійснювати фінансування відділу культури, туризму, національностей і релігій Недригайлівської районної державної адміністрації до припинення його діяльност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18. Зміни у структурі та граничній чисельності працівників структурних підрозділів Недригайлівської районної державної адміністрації, визначені цим розпорядженням, набувають чинності з 01.02.2019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19. Визнати такою, що втратила чинність структура та гранична чисельність працівників структурних підрозділів Недригайлівської районної державної адміністрації, затверджена розпорядженням голови Недригайлівської районної державної адміністрації від 02.08.2016 № 407-ОД «Про внесення змін до розпорядження голови Недригайлівської районної державної адміністрації від 29.07.2016 № 405-ОД»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 Контроль за виконанням цього розпорядження покласти на керівника апара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едригайлівської районної державної адміністрації Неменка О.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761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олова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.ПАНЧЕНКО</w:t>
            </w:r>
          </w:p>
        </w:tc>
      </w:tr>
    </w:tbl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 голови </w:t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567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0"/>
        <w:rPr/>
      </w:pPr>
      <w:r>
        <w:rPr>
          <w:color w:val="000000"/>
          <w:sz w:val="28"/>
          <w:szCs w:val="28"/>
          <w:lang w:val="uk-UA"/>
        </w:rPr>
        <w:t>25 жовтня 2018 року № 502 - ОД</w:t>
      </w:r>
    </w:p>
    <w:p>
      <w:pPr>
        <w:pStyle w:val="Normal"/>
        <w:ind w:firstLine="5940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p>
      <w:pPr>
        <w:pStyle w:val="Normal"/>
        <w:ind w:firstLine="59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з реорганізації відділу культури, туризму, національностей і релігій Недригайлівської районної державної адміністрації</w:t>
      </w:r>
    </w:p>
    <w:p>
      <w:pPr>
        <w:pStyle w:val="Normal"/>
        <w:jc w:val="center"/>
        <w:rPr>
          <w:b/>
          <w:b/>
          <w:color w:val="000000"/>
          <w:sz w:val="14"/>
          <w:szCs w:val="14"/>
          <w:lang w:val="uk-UA"/>
        </w:rPr>
      </w:pPr>
      <w:r>
        <w:rPr>
          <w:b/>
          <w:color w:val="000000"/>
          <w:sz w:val="14"/>
          <w:szCs w:val="14"/>
          <w:lang w:val="uk-UA"/>
        </w:rPr>
      </w:r>
    </w:p>
    <w:tbl>
      <w:tblPr>
        <w:tblW w:w="99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5244"/>
        <w:gridCol w:w="1842"/>
      </w:tblGrid>
      <w:tr>
        <w:trPr/>
        <w:tc>
          <w:tcPr>
            <w:tcW w:w="287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осада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Реєстраційний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омер облікової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ртки платник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датків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харченко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услана Миколаї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-76" w:right="-108" w:hanging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 виконуючий обов’язки  начальника відділу культури, туризму, національностей і релігій Недригайлівської районної державної адміністрації, голова коміс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312619763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Балій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Людмила Михайлі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-76" w:right="-108" w:hanging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 начальник архівного відділу Недригайлівської районної державної адміністрації, член коміс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634814781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Гайворонська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Альона Василі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-76" w:right="-108" w:hanging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 начальник відділу юридичного забезпечення та комунікацій з громадськістю апарату Недригайлівської районної державної адміністрації, член коміс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927616082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Глущенко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Лілія Вікторі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-76" w:right="-108" w:hanging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 начальник відділу фінансово-господарського забезпечення - головний бухгалтер апарату Недригайлівської районної державної адміністрації, член коміс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100701908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Яценко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Інна Володимирі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головний бухгалтер централізованої бухгалтерії відділу культури, туризму, національностей і релігій Недригайлівської районної державної адміністрації, член коміс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56270766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4"/>
          <w:szCs w:val="14"/>
          <w:lang w:val="uk-UA"/>
        </w:rPr>
      </w:pPr>
      <w:r>
        <w:rPr>
          <w:b/>
          <w:color w:val="000000"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йонної державної адміністрації                                                О.НЕМЕНКО</w:t>
      </w:r>
    </w:p>
    <w:p>
      <w:pPr>
        <w:pStyle w:val="Normal"/>
        <w:ind w:left="-142" w:hanging="0"/>
        <w:rPr>
          <w:b/>
          <w:b/>
          <w:color w:val="000000"/>
          <w:sz w:val="14"/>
          <w:szCs w:val="14"/>
          <w:lang w:val="uk-UA"/>
        </w:rPr>
      </w:pPr>
      <w:r>
        <w:rPr>
          <w:b/>
          <w:color w:val="000000"/>
          <w:sz w:val="14"/>
          <w:szCs w:val="14"/>
          <w:lang w:val="uk-UA"/>
        </w:rPr>
      </w:r>
    </w:p>
    <w:p>
      <w:pPr>
        <w:pStyle w:val="Normal"/>
        <w:ind w:left="-142" w:hanging="0"/>
        <w:rPr>
          <w:b/>
          <w:b/>
          <w:color w:val="000000"/>
          <w:sz w:val="14"/>
          <w:szCs w:val="14"/>
          <w:lang w:val="uk-UA"/>
        </w:rPr>
      </w:pPr>
      <w:r>
        <w:rPr>
          <w:b/>
          <w:color w:val="000000"/>
          <w:sz w:val="14"/>
          <w:szCs w:val="14"/>
          <w:lang w:val="uk-UA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боти та управління персоналом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парату Недригайлівської  районної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ержавної адміністрації                                                                  Л.ЛУЦЕНКО</w:t>
      </w:r>
    </w:p>
    <w:p>
      <w:pPr>
        <w:pStyle w:val="Normal"/>
        <w:ind w:firstLine="567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 голови </w:t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firstLine="56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567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0"/>
        <w:rPr/>
      </w:pPr>
      <w:r>
        <w:rPr>
          <w:color w:val="000000"/>
          <w:sz w:val="28"/>
          <w:szCs w:val="28"/>
          <w:lang w:val="uk-UA"/>
        </w:rPr>
        <w:t>25 жовтня 2018 року № 502 - ОД</w:t>
      </w:r>
    </w:p>
    <w:p>
      <w:pPr>
        <w:pStyle w:val="Normal"/>
        <w:ind w:firstLine="59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9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гранична чисельність працівників структурних підрозділ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(вводиться в дію 01.02.2019)</w:t>
      </w:r>
    </w:p>
    <w:p>
      <w:pPr>
        <w:pStyle w:val="Normal"/>
        <w:jc w:val="center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структурного підрозділу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Штатна чисельність працівників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нсове управління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культури, туризму, молоді та спорту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розвитку сільських територі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рганізаційного забезпечення діяльності центру надання адміністративних послуг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рхівний відділ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 діте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йонної державної адміністрації                                                О.НЕМЕНКО</w:t>
      </w:r>
    </w:p>
    <w:p>
      <w:pPr>
        <w:pStyle w:val="Normal"/>
        <w:ind w:left="-142" w:hanging="0"/>
        <w:rPr>
          <w:b/>
          <w:b/>
          <w:color w:val="000000"/>
          <w:sz w:val="14"/>
          <w:szCs w:val="14"/>
          <w:lang w:val="uk-UA"/>
        </w:rPr>
      </w:pPr>
      <w:r>
        <w:rPr>
          <w:b/>
          <w:color w:val="000000"/>
          <w:sz w:val="14"/>
          <w:szCs w:val="14"/>
          <w:lang w:val="uk-UA"/>
        </w:rPr>
      </w:r>
    </w:p>
    <w:p>
      <w:pPr>
        <w:pStyle w:val="Normal"/>
        <w:ind w:left="-142" w:hanging="0"/>
        <w:rPr>
          <w:b/>
          <w:b/>
          <w:color w:val="000000"/>
          <w:sz w:val="14"/>
          <w:szCs w:val="14"/>
          <w:lang w:val="uk-UA"/>
        </w:rPr>
      </w:pPr>
      <w:r>
        <w:rPr>
          <w:b/>
          <w:color w:val="000000"/>
          <w:sz w:val="14"/>
          <w:szCs w:val="14"/>
          <w:lang w:val="uk-UA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боти та управління персоналом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парату Недригайлівської  районної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ержавної адміністрації                                                                  Л.ЛУЦЕН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"/>
        <w:ind w:left="5940" w:hanging="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"/>
        <w:ind w:left="594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2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b/>
      <w:color w:val="000000"/>
      <w:sz w:val="28"/>
      <w:lang w:val="uk-UA"/>
    </w:rPr>
  </w:style>
  <w:style w:type="character" w:styleId="Style12">
    <w:name w:val="Название Знак"/>
    <w:basedOn w:val="Style11"/>
    <w:qFormat/>
    <w:rPr>
      <w:b/>
      <w:sz w:val="28"/>
      <w:lang w:val="uk-UA" w:bidi="ar-SA"/>
    </w:rPr>
  </w:style>
  <w:style w:type="character" w:styleId="21">
    <w:name w:val=" Знак Знак2"/>
    <w:basedOn w:val="Style11"/>
    <w:qFormat/>
    <w:rPr>
      <w:b/>
      <w:color w:val="000000"/>
      <w:sz w:val="28"/>
      <w:lang w:val="uk-UA"/>
    </w:rPr>
  </w:style>
  <w:style w:type="character" w:styleId="BodyText2Char">
    <w:name w:val="Body Text 2 Char"/>
    <w:basedOn w:val="Style11"/>
    <w:qFormat/>
    <w:rPr>
      <w:rFonts w:cs="Times New Roman"/>
      <w:b/>
      <w:color w:val="000000"/>
      <w:sz w:val="28"/>
      <w:lang w:val="uk-UA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basedOn w:val="Style11"/>
    <w:qFormat/>
    <w:rPr>
      <w:rFonts w:ascii="Cambria" w:hAnsi="Cambria" w:cs="Cambria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26:00Z</dcterms:created>
  <dc:creator>hacer</dc:creator>
  <dc:description/>
  <cp:keywords/>
  <dc:language>en-US</dc:language>
  <cp:lastModifiedBy>Vn-polit</cp:lastModifiedBy>
  <cp:lastPrinted>2018-10-26T14:45:00Z</cp:lastPrinted>
  <dcterms:modified xsi:type="dcterms:W3CDTF">2018-10-29T09:31:00Z</dcterms:modified>
  <cp:revision>49</cp:revision>
  <dc:subject/>
  <dc:title> </dc:title>
</cp:coreProperties>
</file>