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.10.2018                                   смт. Недригайлів                             № 4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ShapkaDocumentu"/>
        <w:tabs>
          <w:tab w:val="clear" w:pos="708"/>
          <w:tab w:val="left" w:pos="0" w:leader="none"/>
          <w:tab w:val="left" w:pos="9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визнання таким, що втратило чинність, розпорядження голови </w:t>
            </w:r>
          </w:p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 20.09.2018 № 454-ОД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частиною 1 статті 6 Закону України «Про місцеві державні адміністрації», враховуючи необхідність вирішення питання щодо оптимізації структури Недригайлівської районної державної адміністр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Визнати таким, що втратило чинність, розпорядження голови Недригайлівської районної державної адміністрації від 20.09.2018 № 454-ОД «Про структуру Недригайлівської районної державної адміністрації».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color w:val="FF0000"/>
          <w:sz w:val="26"/>
          <w:szCs w:val="28"/>
        </w:rPr>
      </w:pPr>
      <w:r>
        <w:rPr>
          <w:rFonts w:cs="Times New Roman"/>
          <w:color w:val="FF0000"/>
          <w:sz w:val="26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>Голова                                                                                            С. ПАН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22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28"/>
      <w:lang w:val="uk-UA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19:00Z</dcterms:created>
  <dc:creator>1</dc:creator>
  <dc:description/>
  <cp:keywords/>
  <dc:language>en-US</dc:language>
  <cp:lastModifiedBy>Buharm</cp:lastModifiedBy>
  <cp:lastPrinted>2018-10-25T17:21:00Z</cp:lastPrinted>
  <dcterms:modified xsi:type="dcterms:W3CDTF">2018-10-26T06:42:00Z</dcterms:modified>
  <cp:revision>23</cp:revision>
  <dc:subject/>
  <dc:title> </dc:title>
</cp:coreProperties>
</file>