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02.10.2018</w:t>
      </w:r>
      <w:r>
        <w:rPr>
          <w:b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см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дригайлів</w:t>
        <w:tab/>
      </w:r>
      <w:r>
        <w:rPr>
          <w:b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     № 490 - 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0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8-10-23T10:20:00Z</dcterms:modified>
  <cp:revision>4</cp:revision>
  <dc:subject/>
  <dc:title>_________________ 2013                  смт</dc:title>
</cp:coreProperties>
</file>