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7.10.2018                                смт. Недригайлів                             № 489-ОД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и Недригайлівської районної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03.10.2017 № 689-ОД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астини першої статті 6, пунку 9 частини першої  статті 39 Закону України «Про місцеві державні адміністрації», у зв’язку з кадровими змінами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Унести зміни до складу комісії з визначення та відшкодування збитків заподіяних власникам землі та землекористувачам, утвореної розпорядженням голови Недригайлівської районної державної адміністрації від 03.10.2017 № 689-ОД «Про утворення комісії з визначення та відшкодування збитків заподіяних власникам землі та землекористувачам» затвердивши її новий склад (додається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в чинність склад комісії з визначення та відшкодування збитків заподіяних власникам землі та землекористувачам, затверджений розпорядженням голови Недригайлівської районної державної адміністрації від 05.03.2018 № 140-ОД  «Про внесення змін до складу комісії з визначення та відшкодування збитків заподіяних власникам землі та землекористувачам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                                                                                         С.ПАНЧЕНК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6"/>
        <w:ind w:firstLine="567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ind w:firstLine="567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Style16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районної </w:t>
      </w:r>
    </w:p>
    <w:p>
      <w:pPr>
        <w:pStyle w:val="Style16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Style16"/>
        <w:ind w:firstLine="567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7 жовтня 2018 року №489-ОД</w:t>
      </w:r>
    </w:p>
    <w:p>
      <w:pPr>
        <w:pStyle w:val="Style16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ї з визначення та відшкодування збитків заподіяних власникам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емлі та землекористувачам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5245"/>
      </w:tblGrid>
      <w:tr>
        <w:trPr/>
        <w:tc>
          <w:tcPr>
            <w:tcW w:w="351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ильченко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Іванович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Недригайлівської районної державної адміністрації, голова коміс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шніренко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70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у Недригайлівському районі Головного управління Держгеокадастру у Сумській області, заступник голови комісії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т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70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економічного та агропромислового розвитку управління розвитку сільських територій Недригайлівської районної державної адміністрації, секретар коміс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йворонськ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она Василівна</w:t>
            </w:r>
          </w:p>
        </w:tc>
        <w:tc>
          <w:tcPr>
            <w:tcW w:w="70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юридичного забезпечення та комунікацій з громадськістю апарату Недригайлівської районної державної адміністрац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ядченко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70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ишкур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70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ектору привенції Недригайлівського відділення поліції Головного управління Національної поліції в Сумській області ( 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дпрятов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Григорович</w:t>
            </w:r>
          </w:p>
        </w:tc>
        <w:tc>
          <w:tcPr>
            <w:tcW w:w="70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Недригайлівського відділення Роменської об’єднаної державної податкової інспекції Головного управління державної фіксальної служби у Сумській області ( 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ранченко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ій Вікторович</w:t>
            </w:r>
          </w:p>
        </w:tc>
        <w:tc>
          <w:tcPr>
            <w:tcW w:w="70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– начальник відділу економічного та агропромислового розвитку  управління розвитку сільських територій Недригайлівської районної державної адміністрац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каренк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 Іванович</w:t>
            </w:r>
          </w:p>
        </w:tc>
        <w:tc>
          <w:tcPr>
            <w:tcW w:w="70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Недригайлівської районної державної адміністрац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Васильович</w:t>
            </w:r>
          </w:p>
        </w:tc>
        <w:tc>
          <w:tcPr>
            <w:tcW w:w="70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відділу контролю за використанням та охороною земель у Липоводолинському, Недригайлівському, Роменському районах управління з контролю за використанням та охороною земель Головного управління Держгеокадастру у Сумській області ( 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ники землі або землекористувачі (орендарі) , яким заподіяні збитк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и підприємств, установ, організацій та громадяни, які будуть відшкодовувати збитк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и виконавчих комітетів сільських, селищних рад на території яких знаходяться земельні ділянк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О.НЕМЕНК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управління розвитку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ільських територій Недригайлівської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                                                               Н.ВЕРЕТІЛЬ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-87" w:hanging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59:00Z</dcterms:created>
  <dc:creator>Home</dc:creator>
  <dc:description/>
  <cp:keywords/>
  <dc:language>en-US</dc:language>
  <cp:lastModifiedBy>Buharm</cp:lastModifiedBy>
  <cp:lastPrinted>2018-10-16T08:51:00Z</cp:lastPrinted>
  <dcterms:modified xsi:type="dcterms:W3CDTF">2018-10-19T11:14:00Z</dcterms:modified>
  <cp:revision>13</cp:revision>
  <dc:subject/>
  <dc:title/>
</cp:coreProperties>
</file>