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27.09.2018                                           смт  Недригайлів                                  № 64 –  К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вільнення від роботи на час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ходження навчальних зборів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ІЛЬН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ЧЕНКА Олексія Іванівна, першого заступника голови Недригайлівської районної державної адміністрації від роботи на займаній посаді у зв’язку з призовом на навчальні збори із збереженням місця роботи (посади) та середнього заробітку на час проходження навчальних зборів терміном на 10 діб з 28.09.2018 до 07.10.2018 включно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фінансово-господарського забезпечення апарату Недригайлівської районної державної адміністрації з 28.09.2018 провести нарахування та виплату заробітної плати Васильченку О.І. за відпрацьований час та середньої зарплати за період зборів відповідно до чинного   законодавства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/>
        <w:tc>
          <w:tcPr>
            <w:tcW w:w="1188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820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u w:val="none"/>
              </w:rPr>
              <w:t>ст. 29 Закону України «Про військовий обов’язок і військову службу» від 25.03.1992р. № 2232-ХІІ; копія повістки Недригайлівського районного вій</w:t>
            </w:r>
            <w:r>
              <w:rPr>
                <w:szCs w:val="26"/>
                <w:u w:val="none"/>
              </w:rPr>
              <w:t>ськового комісаріату Сумської області Васильченка О.І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14"/>
          <w:szCs w:val="14"/>
          <w:shd w:fill="FAFAFA" w:val="clear"/>
        </w:rPr>
      </w:pPr>
      <w:r>
        <w:rPr>
          <w:rFonts w:cs="Times New Roman" w:ascii="Times New Roman" w:hAnsi="Times New Roman"/>
          <w:bCs/>
          <w:color w:val="000000"/>
          <w:sz w:val="14"/>
          <w:szCs w:val="14"/>
          <w:shd w:fill="FAFAFA" w:val="clear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С. ПАНЧЕНК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/>
  </w:style>
  <w:style w:type="paragraph" w:styleId="31">
    <w:name w:val="Основной текст с отступом 3"/>
    <w:basedOn w:val="Normal"/>
    <w:qFormat/>
    <w:pPr>
      <w:suppressAutoHyphens w:val="false"/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0:00Z</dcterms:created>
  <dc:creator>1</dc:creator>
  <dc:description/>
  <cp:keywords/>
  <dc:language>en-US</dc:language>
  <cp:lastModifiedBy>Buharm</cp:lastModifiedBy>
  <dcterms:modified xsi:type="dcterms:W3CDTF">2018-10-19T05:50:00Z</dcterms:modified>
  <cp:revision>5</cp:revision>
  <dc:subject/>
  <dc:title> </dc:title>
</cp:coreProperties>
</file>