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07.09.2018                                        смт Недригайлів                                  № 57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багаторічну сумлінну працю, високий професіоналізм, зразкове виконання посадових обов’язків та з нагоди Дня працівників нафтової, газової та нафтопереробної промисловості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355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ія Миколайовича </w:t>
            </w:r>
          </w:p>
        </w:tc>
        <w:tc>
          <w:tcPr>
            <w:tcW w:w="635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люсаря з експлуатації та ремонту газового устаткування відділу обслуговування вузлів обліку газу Роменського відділення  публічного акціонерного товариства «Сумигаз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ВО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ія Федоров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люсаря з експлуатації та ремонту газового устаткування аварійно - диспетчерської служби Роменського відділення  публічного акціонерного товариства «Сумигаз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ЕН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Васильовича</w:t>
            </w:r>
          </w:p>
        </w:tc>
        <w:tc>
          <w:tcPr>
            <w:tcW w:w="635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люсаря з експлуатації та ремонту підземних газопроводів служби експлуатації систем газопостачання Роменського відділення  публічного акціонерного товариства «Сумигаз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744"/>
      </w:tblGrid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44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лист Роменського відділення  публічного акціонерного товариства «Сумигаз» від 28.08.2018   № б/н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rPr/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               С.ПАНЧЕНКО</w:t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12:00Z</dcterms:created>
  <dc:creator>1</dc:creator>
  <dc:description/>
  <cp:keywords/>
  <dc:language>en-US</dc:language>
  <cp:lastModifiedBy>Admin</cp:lastModifiedBy>
  <cp:lastPrinted>2018-09-07T08:22:00Z</cp:lastPrinted>
  <dcterms:modified xsi:type="dcterms:W3CDTF">2018-09-14T10:27:00Z</dcterms:modified>
  <cp:revision>6</cp:revision>
  <dc:subject/>
  <dc:title> </dc:title>
</cp:coreProperties>
</file>