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21.08.2018                                           смт.  Недригайлів                                  №  48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високий професіоналізм, зразкове виконання посадових обов’язків та з нагоди Дня Незалежності Украї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9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ЄНК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ну Леонідів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вача неврологічним відділенням Недригайлівської центральної районної лікар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Григо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начальника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ЧОТ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Михайлівну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сестру медичну загальної практики сімейної медицини амбулаторії загальної практики сімейної медицини смт Недригайлів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Heading1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у Федо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робітника з догляду за тваринами товариства з обмеженою відповідальністю «Агрофірма «Козельне»</w:t>
            </w:r>
          </w:p>
          <w:p>
            <w:pPr>
              <w:pStyle w:val="Normal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ЮХ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Васильовича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тракториста-машиніста філії Курмани товариства з обмеженою відповідальністю «Агро-Поліс»</w:t>
            </w:r>
          </w:p>
          <w:p>
            <w:pPr>
              <w:pStyle w:val="Heading1"/>
              <w:jc w:val="both"/>
              <w:rPr>
                <w:sz w:val="10"/>
                <w:szCs w:val="10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Ь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Анатоліївну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завідуючу Тернівським дошкільним навчальним закладом ясла-садок «Терем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а Олександровича 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електрослюсаря групи підстанцій філії Недригайлівський район електричних мереж публічного акціонерного товариства «Сумиобленерго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744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44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    управління праці та соціального захисту населення Недригайлівської районної державної адміністрації  від 15.08.2018 № 02/1538; відділу освіти Недригайлівської районної державної адміністрації від 15.08.2018                № 01-24/453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 ПАН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34:00Z</dcterms:created>
  <dc:creator>1</dc:creator>
  <dc:description/>
  <cp:keywords/>
  <dc:language>en-US</dc:language>
  <cp:lastModifiedBy>Admin</cp:lastModifiedBy>
  <dcterms:modified xsi:type="dcterms:W3CDTF">2018-08-31T05:24:00Z</dcterms:modified>
  <cp:revision>7</cp:revision>
  <dc:subject/>
  <dc:title>20</dc:title>
</cp:coreProperties>
</file>