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8.0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8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5.09.2018 № Конфіденційна інформація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Волковою Г.М. 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36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0-08T08:12:00Z</dcterms:modified>
  <cp:revision>9</cp:revision>
  <dc:subject/>
  <dc:title> </dc:title>
</cp:coreProperties>
</file>