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7.08.2018                                           смт.  Недригайлів                                  № 46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активну життєву позицію, вагомий особистий внесок у розвиток територіальної громади та з нагоди Дня села Томашів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9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Н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а Дмитр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иректора Томашівського сільського будинку культу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гаторічну сумлінну працю, активну життєву позицію, вагомий особистий внесок у розвиток територіальної громади та з нагоди Дня села Хоружів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9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ЕНК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Михайл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водія товариства з обмеженою відповідальністю агрофірми «Хоружів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Ь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у Олександрівну</w:t>
            </w:r>
          </w:p>
        </w:tc>
        <w:tc>
          <w:tcPr>
            <w:tcW w:w="643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медичну сестру комунального закладу Сумської обласної ради «Хоружівський центр соціально-психологічної реабілітації дітей області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744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в.о. старости Томашівського старостинського округу від 15.08.2018 № 130/02-15;          в.о. старости Хоружівського старостинського округу від 16.08.2018 № 9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02:00Z</dcterms:created>
  <dc:creator>1</dc:creator>
  <dc:description/>
  <cp:keywords/>
  <dc:language>en-US</dc:language>
  <cp:lastModifiedBy>1</cp:lastModifiedBy>
  <cp:lastPrinted>2018-08-17T11:50:00Z</cp:lastPrinted>
  <dcterms:modified xsi:type="dcterms:W3CDTF">2018-08-27T08:50:00Z</dcterms:modified>
  <cp:revision>17</cp:revision>
  <dc:subject/>
  <dc:title>16</dc:title>
</cp:coreProperties>
</file>