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13.08.2018                                           смт.  Недригайлів                                  № 45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 за багаторічну сумлінну працю, активну життєву позицію, вагомий особистий внесок у розвиток територіальної громади та з нагоди Дня села Коровинці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39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І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ія Михайлович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робітника з комплексного обслуговування й ремонту будівель Коровинського сільського будинку культур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ІВНУ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Михайл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молодшу медичну сестру амбулаторії загальної практики сімейної медицини села Коровинці комунального закладу «Недригайлівський районний центр первинної медико-санітарної допомоги»</w:t>
            </w:r>
          </w:p>
          <w:p>
            <w:pPr>
              <w:pStyle w:val="Heading1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УТУ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Іван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вихователя Коровинського дошкільного навчального закладу ясла-садка «Сонечко»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ЛОВ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Іванівну</w:t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  <w:u w:val="none"/>
              </w:rPr>
              <w:t>- інженера-землевпорядника товариства з обмеженою відповідальністю «Агрофірма «Довіра 2008»</w:t>
            </w:r>
          </w:p>
          <w:p>
            <w:pPr>
              <w:pStyle w:val="Heading1"/>
              <w:jc w:val="both"/>
              <w:rPr>
                <w:sz w:val="10"/>
                <w:szCs w:val="10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744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744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Коровинської сільської ради від 08.08.2018 № 7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С. ПАНЧЕНКО</w:t>
      </w:r>
    </w:p>
    <w:p>
      <w:pPr>
        <w:pStyle w:val="Heading2"/>
        <w:tabs>
          <w:tab w:val="clear" w:pos="708"/>
          <w:tab w:val="left" w:pos="3660" w:leader="none"/>
        </w:tabs>
        <w:spacing w:before="240" w:after="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5:51:00Z</dcterms:created>
  <dc:creator>1</dc:creator>
  <dc:description/>
  <cp:keywords/>
  <dc:language>en-US</dc:language>
  <cp:lastModifiedBy>1</cp:lastModifiedBy>
  <cp:lastPrinted>2018-08-13T10:57:00Z</cp:lastPrinted>
  <dcterms:modified xsi:type="dcterms:W3CDTF">2018-08-27T08:49:00Z</dcterms:modified>
  <cp:revision>11</cp:revision>
  <dc:subject/>
  <dc:title>10</dc:title>
</cp:coreProperties>
</file>