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09.2018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м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ригайлів                              №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7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6.09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1/2 земельної частки (паю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1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9-14T06:50:00Z</dcterms:modified>
  <cp:revision>6</cp:revision>
  <dc:subject/>
  <dc:title>_________________ 2013                  смт</dc:title>
</cp:coreProperties>
</file>