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 w:bidi="ne-NP"/>
        </w:rPr>
      </w:pPr>
      <w:r>
        <w:rPr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Head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7.08.2018                           смт.  Недригайлів                                      № 44  – К</w:t>
      </w:r>
    </w:p>
    <w:p>
      <w:pPr>
        <w:pStyle w:val="Head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вільнення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овського І.П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ІЛЬНИТИ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РИСОВСЬКОГО Ігоря Петровича з посади заступника голови Недригайлівської районної державної адміністрації у зв’язку з закінченням повноважень голови Недригайлівської районної державної адміністрації  07.08.2018 відповідно до статті 10 Закону України «Про місцеві державні адміністрації»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8483"/>
      </w:tblGrid>
      <w:tr>
        <w:trPr/>
        <w:tc>
          <w:tcPr>
            <w:tcW w:w="1156" w:type="dxa"/>
            <w:tcBorders/>
          </w:tcPr>
          <w:p>
            <w:pPr>
              <w:pStyle w:val="31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tcBorders/>
          </w:tcPr>
          <w:p>
            <w:pPr>
              <w:pStyle w:val="Heading1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заява Борисовського І.П. від 23.07.2018, лист – погодження  Сумської обласної державної адміністрації від 07.08.2018  №  01-47/7923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4"/>
          <w:rFonts w:cs="Times New Roman" w:ascii="Times New Roman" w:hAnsi="Times New Roman"/>
        </w:rPr>
        <w:t>Голова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С. ПАНЧЕНКО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character" w:styleId="3">
    <w:name w:val="Основной текст с отступом 3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5:30:00Z</dcterms:created>
  <dc:creator>1</dc:creator>
  <dc:description/>
  <cp:keywords/>
  <dc:language>en-US</dc:language>
  <cp:lastModifiedBy>Vn-polit</cp:lastModifiedBy>
  <cp:lastPrinted>2018-08-07T12:23:00Z</cp:lastPrinted>
  <dcterms:modified xsi:type="dcterms:W3CDTF">2018-08-10T12:02:00Z</dcterms:modified>
  <cp:revision>10</cp:revision>
  <dc:subject/>
  <dc:title>07</dc:title>
</cp:coreProperties>
</file>