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6.09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мт. Недригайлів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435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0.08.2018 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1/3 паю № Конфіденційна інформація громадянці ОСОБА1 в межах Конфіденційна інформація для ведення товарного сільськогосподарського виробництва на території  Конфіденційна інформація Недригайлівського району, розроблену фізичною особою-підприємцем Гордієнко Ю.Я. та надати у власність 1/3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46:00Z</dcterms:created>
  <dc:creator>Св1тлана</dc:creator>
  <dc:description/>
  <cp:keywords/>
  <dc:language>en-US</dc:language>
  <cp:lastModifiedBy>С Р</cp:lastModifiedBy>
  <cp:lastPrinted>2018-09-06T13:45:00Z</cp:lastPrinted>
  <dcterms:modified xsi:type="dcterms:W3CDTF">2018-09-14T06:19:00Z</dcterms:modified>
  <cp:revision>5</cp:revision>
  <dc:subject/>
  <dc:title> </dc:title>
</cp:coreProperties>
</file>