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1"/>
        <w:rPr/>
      </w:pPr>
      <w:r>
        <w:rPr>
          <w:rFonts w:cs="Times New Roman" w:ascii="Times New Roman" w:hAnsi="Times New Roman"/>
          <w:b/>
          <w:sz w:val="28"/>
          <w:szCs w:val="28"/>
        </w:rPr>
        <w:t>06.09.2018                                  смт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Недригайлів                                № 43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-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20.08.2018              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на 2/3 паю Конфіденційна інформація громадянину ОСОБА1 в межах колишнього Конфіденційна інформація для ведення товарного сільськогосподарського виробництва на території Конфіденційна інформація Недригайлівського району, розроблену фізичною особою-підприємцем Гордієнко Ю.Я. та надати у власність 2/3 земельної ділянки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                                                                     С.ПАНЧЕНКО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інтервалів1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8:26:00Z</dcterms:created>
  <dc:creator>Св1тлана</dc:creator>
  <dc:description/>
  <cp:keywords/>
  <dc:language>en-US</dc:language>
  <cp:lastModifiedBy>С Р</cp:lastModifiedBy>
  <cp:lastPrinted>2018-07-16T15:45:00Z</cp:lastPrinted>
  <dcterms:modified xsi:type="dcterms:W3CDTF">2018-09-14T06:16:00Z</dcterms:modified>
  <cp:revision>6</cp:revision>
  <dc:subject/>
  <dc:title> </dc:title>
</cp:coreProperties>
</file>