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06.09.2018                                         смт  Недригайлів                                   № 431 - ОД</w:t>
      </w:r>
    </w:p>
    <w:p>
      <w:pPr>
        <w:pStyle w:val="Style1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 оголошення конкурс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  Відповідно до </w:t>
      </w:r>
      <w:r>
        <w:rPr>
          <w:rFonts w:cs="Times New Roman" w:ascii="Times New Roman" w:hAnsi="Times New Roman"/>
          <w:sz w:val="28"/>
        </w:rPr>
        <w:t xml:space="preserve">статей 6, 39 Закону України «Про місцеві державні адміністрації», </w:t>
      </w:r>
      <w:r>
        <w:rPr>
          <w:rFonts w:cs="Times New Roman" w:ascii="Times New Roman" w:hAnsi="Times New Roman"/>
          <w:sz w:val="27"/>
          <w:szCs w:val="27"/>
        </w:rPr>
        <w:t xml:space="preserve">статей 20, 22, 23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7"/>
          <w:szCs w:val="27"/>
        </w:rPr>
        <w:t>України від</w:t>
      </w:r>
      <w:bookmarkEnd w:id="0"/>
      <w:bookmarkEnd w:id="1"/>
      <w:r>
        <w:rPr>
          <w:rFonts w:cs="Times New Roman" w:ascii="Times New Roman" w:hAnsi="Times New Roman"/>
          <w:sz w:val="27"/>
          <w:szCs w:val="27"/>
        </w:rPr>
        <w:t xml:space="preserve"> 25 березня 2016  № 246 «Про затвердження Порядку проведення конкурсу на зайняття посад державної служби»: </w:t>
      </w:r>
    </w:p>
    <w:p>
      <w:pPr>
        <w:pStyle w:val="Normal"/>
        <w:spacing w:lineRule="auto" w:line="2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начальника служби у справах дітей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на зайняття </w:t>
      </w:r>
      <w:r>
        <w:rPr>
          <w:rFonts w:cs="Times New Roman" w:ascii="Times New Roman" w:hAnsi="Times New Roman"/>
          <w:sz w:val="27"/>
          <w:szCs w:val="27"/>
        </w:rPr>
        <w:t xml:space="preserve">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служби у справах дітей</w:t>
      </w:r>
      <w:r>
        <w:rPr>
          <w:rFonts w:cs="Times New Roman" w:ascii="Times New Roman" w:hAnsi="Times New Roman"/>
          <w:sz w:val="27"/>
          <w:szCs w:val="27"/>
        </w:rPr>
        <w:t xml:space="preserve"> Недригайлівської районної державної адміністрації (категорія «Б»)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гідно з додатком. </w:t>
      </w:r>
    </w:p>
    <w:p>
      <w:pPr>
        <w:pStyle w:val="Normal"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Відділу організаційної роботи та  управління персоналом апарату Недригайлівської районної державної адміністрації забезпечити передачу цього наказу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 Відділу організаційної роботи та  управління персоналом  і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7"/>
          <w:szCs w:val="27"/>
        </w:rPr>
        <w:t>апарату Недригайлівської районної державної адміністрації, не пізніше наступного робочого дня після оприлюднення інформації на офіційному веб-сайті Національного агентства України з питань державної служби забезпечити оприлюднення оголошення про проведення конкурсного відбору на вищезазначену посаду на офіційному веб-сайті Недригайлівської районної державної адміністрації.</w:t>
      </w:r>
    </w:p>
    <w:p>
      <w:pPr>
        <w:pStyle w:val="Heading2"/>
        <w:spacing w:lineRule="auto" w:line="228"/>
        <w:ind w:firstLine="851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5. Контроль за виконанням цього наказу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    С.ПАНЧ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ind w:left="5812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/>
          <w:b/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Heading"/>
        <w:ind w:firstLine="5797"/>
        <w:jc w:val="left"/>
        <w:rPr/>
      </w:pPr>
      <w:r>
        <w:rPr/>
        <w:t xml:space="preserve">06 вересня 2018 № 431 - ОД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Heading2"/>
        <w:spacing w:lineRule="auto" w:line="228"/>
        <w:rPr/>
      </w:pPr>
      <w:r>
        <w:rPr>
          <w:b w:val="false"/>
          <w:sz w:val="28"/>
          <w:szCs w:val="28"/>
        </w:rPr>
        <w:t>проведення конкурсу</w:t>
      </w:r>
      <w:r>
        <w:rPr>
          <w:b w:val="false"/>
          <w:spacing w:val="-1"/>
          <w:sz w:val="28"/>
          <w:szCs w:val="28"/>
        </w:rPr>
        <w:t xml:space="preserve"> на зайняття </w:t>
      </w:r>
      <w:r>
        <w:rPr>
          <w:b w:val="false"/>
          <w:sz w:val="28"/>
          <w:szCs w:val="28"/>
        </w:rPr>
        <w:t>вакантної посади начальника служби у справах дітей Недригайлівської районної державної адміністрації (категорія «Б»)</w:t>
      </w:r>
    </w:p>
    <w:p>
      <w:pPr>
        <w:pStyle w:val="Heading2"/>
        <w:spacing w:lineRule="auto" w:line="228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rPr>
          <w:b/>
          <w:b/>
          <w:sz w:val="6"/>
          <w:szCs w:val="6"/>
          <w:highlight w:val="yellow"/>
        </w:rPr>
      </w:pPr>
      <w:r>
        <w:rPr>
          <w:b/>
          <w:sz w:val="6"/>
          <w:szCs w:val="6"/>
          <w:highlight w:val="yellow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50"/>
        <w:gridCol w:w="7120"/>
      </w:tblGrid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і умови</w:t>
            </w:r>
          </w:p>
        </w:tc>
      </w:tr>
      <w:tr>
        <w:trPr>
          <w:trHeight w:val="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дійснення керівництва діяльністю служб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алізація на відповідній території державної політики з питань соціального захисту неповнолітніх і запобігання дитячій бездоглядно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зроблення і здійснення самостійно та разом з іншими структурними підрозділами місцевих органів виконавчої влади і органів місцевого самоврядування, установами та організаціями усіх форм власності, об'єднаннями громадян заходів, спрямованих на поліпшення становища і соціального захисту дітей, забезпечення дотримання прав, свобод і їх законних інтересів, а також здійснення контролю за виконанням цих заході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дання місцевим органам виконавчої влади та органам місцевого самоврядування, підприємствам, установам, організаціям усіх форм власності, громадським організаціям, громадянам у межах своєї компетенції практичної, консультативної, методичної допомоги у вирішенні питань соціального захисту ді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жах власної компетенції контроль виконання законодавства щодо соціального захисту ді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виховної роботи в навчальних заклад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ь у правовому вихованні дітей, забезпечення їх інформування з питань працевлаштування, навчання, оздоровлення та відпочинк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спільна робота разом з інспекторами ювенальної превенції щодо запобігання дитячої бездоглядності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та взяття на облік дітей, які залишили заклади освіти, вжиття заходів щодо захисту їх законних прав та інтересі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забезпеченняведення обліку дітей-сиріт та дітей, позбавлених батьківського піклування, влаштованих до дитячих будинків сімейного типу, прийомних сім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обстеження умов проживання підоблікових категорії ді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ідповідальність за організацію обробки і забезпечення захисту персональних даних, що знаходяться в особових справах дітей-сиріт, дітей, позбавлених батьківського піклування, прийомних  батьків і батьків-вихователів, дітей, які опинилися в складних життєвих обставинах, дітей, які перебувають на профілактичному обліку, у базі персональних даних ЄІАС «Діт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інші функції, які випливають з покладених на нього завдань, відповідно до законодавства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650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строково </w:t>
            </w:r>
          </w:p>
        </w:tc>
      </w:tr>
      <w:tr>
        <w:trPr>
          <w:trHeight w:val="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а, яка виявила бажання взяти участь у конкурсі, подає особисто, поштою (за адресою 400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. Незалежн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, 2 м. Суми 2-й поверх, каб. 21) такі документи: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 копію (копії) документа (документів) про освіту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5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 заповнену особову картку встановленого зразка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 декларацію особи, уповноваженої та виконання функцій держави або місцевого самоврядування за 2017 рік (подається у встановленому порядку на сайт Національного агентства з питань запобігання корупції)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) заяву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      </w:r>
          </w:p>
          <w:p>
            <w:pPr>
              <w:pStyle w:val="Style14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а з інвалідністю, при необхідності подає заяву за формою, встановленою постановою Кабінету Міністрів України від 25 березня 2016 р. № 246 «Про затвердження Порядку проведення конкурсу на зайняття посад державної служби», про забезпечення в установленому порядку розумного пристосування.      </w:t>
            </w:r>
          </w:p>
          <w:p>
            <w:pPr>
              <w:pStyle w:val="Style14"/>
              <w:ind w:right="-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 подання документів до 02.10.2018 включно.</w:t>
            </w:r>
          </w:p>
        </w:tc>
      </w:tr>
      <w:tr>
        <w:trPr>
          <w:trHeight w:val="692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8 о 10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Суми, пл. Незалежності, 2 (каб.21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совенко Геннадій Віталійович</w:t>
            </w:r>
          </w:p>
          <w:p>
            <w:pPr>
              <w:pStyle w:val="Style15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2) 63-17-0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nku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sm.gov.u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не нижче ступеня магіст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«Б»,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1 рок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з вимогами законодавства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моги до компетентності</w:t>
            </w:r>
          </w:p>
        </w:tc>
      </w:tr>
      <w:tr>
        <w:trPr>
          <w:trHeight w:val="23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йняття ефективних рішень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 уміння вирішувати комплексні завдання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 визначення цілей, пріоритетів та орієнтирів;</w:t>
            </w:r>
          </w:p>
          <w:p>
            <w:pPr>
              <w:pStyle w:val="Normal"/>
              <w:ind w:right="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) досягнення кінцевих результатів.</w:t>
            </w:r>
          </w:p>
        </w:tc>
      </w:tr>
      <w:tr>
        <w:trPr>
          <w:trHeight w:val="1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унікації та взаємодія 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) співпраця та налагодження партнерської взаємодії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) вміння налагоджувати ефективну комунікацію з учасниками процесу професійної діяльності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) вміння запобігати та розв’язувати конфліктні ситуації.</w:t>
            </w:r>
          </w:p>
        </w:tc>
      </w:tr>
      <w:tr>
        <w:trPr>
          <w:trHeight w:val="3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ічні вмінн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гальних принципів функціонування інформаційних технологій та володіння на рівні досвідченого користувача програмними продуктами Microsoft Office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змін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1) інноваційність у роботі;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n7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) здатність приймати зміни та змінюватись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компетенції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відповідальність;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уважність до деталей;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вички самовдосконалення, самоосвіти і саморозвитку;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новаційність та креативність;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рієнтація на саморозвиток.</w:t>
            </w:r>
          </w:p>
        </w:tc>
      </w:tr>
      <w:tr>
        <w:trPr>
          <w:trHeight w:val="286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right="-10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адміністративні послуги», 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,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,</w:t>
            </w:r>
          </w:p>
          <w:p>
            <w:pPr>
              <w:pStyle w:val="1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.</w:t>
            </w:r>
          </w:p>
        </w:tc>
      </w:tr>
      <w:tr>
        <w:trPr>
          <w:trHeight w:val="39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нормативно-правових актів:</w:t>
            </w:r>
          </w:p>
          <w:p>
            <w:pPr>
              <w:pStyle w:val="1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Закони України:</w:t>
            </w:r>
          </w:p>
          <w:p>
            <w:pPr>
              <w:pStyle w:val="Normal"/>
              <w:ind w:left="-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органи і служби у справах дітей та спеціальні установи для дітей»;</w:t>
            </w:r>
          </w:p>
          <w:p>
            <w:pPr>
              <w:pStyle w:val="Normal"/>
              <w:ind w:left="-6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охорону дитинства»;</w:t>
            </w:r>
          </w:p>
          <w:p>
            <w:pPr>
              <w:pStyle w:val="Normal"/>
              <w:ind w:left="-6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забезпечення організаційно-правових умов соціального захисту дітей-сиріт та дітей, позбавлених батьківського спілкування»;</w:t>
            </w:r>
          </w:p>
          <w:p>
            <w:pPr>
              <w:pStyle w:val="Normal"/>
              <w:ind w:left="-6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основи соціального захисту бездомних громадян і безпритульних дітей».</w:t>
            </w:r>
          </w:p>
          <w:p>
            <w:pPr>
              <w:pStyle w:val="Normal"/>
              <w:ind w:left="-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танови Кабінету Міністрів України:</w:t>
            </w:r>
          </w:p>
          <w:p>
            <w:pPr>
              <w:pStyle w:val="Normal"/>
              <w:ind w:left="-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08.2007 № 1068 «Про затвердження типового Положення про службу у справах дітей»;</w:t>
            </w:r>
          </w:p>
          <w:p>
            <w:pPr>
              <w:pStyle w:val="Normal"/>
              <w:ind w:left="-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4.09.2008 № 866 «Питання діяльності органів опіки та піклування, пов’язаної із захистом прав дитини»;</w:t>
            </w:r>
          </w:p>
          <w:p>
            <w:pPr>
              <w:pStyle w:val="Normal"/>
              <w:ind w:left="-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8.10.2008 № 905 «Про забезпечення порядку провадження діяльності з усиновлення та здійснення нагляду за дотримання прав усиновлених дітей»,-</w:t>
            </w:r>
          </w:p>
          <w:p>
            <w:pPr>
              <w:pStyle w:val="Normal"/>
              <w:ind w:left="-60" w:hanging="0"/>
              <w:jc w:val="both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інших розпорядчих актів, що регламентують діяльністьслужби у справах дітей районної державної адміністрації.</w:t>
            </w:r>
          </w:p>
        </w:tc>
      </w:tr>
    </w:tbl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Керівник апарату Недригайлівської 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О.І. Неменко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ступник керівника апарату - начальник</w:t>
      </w:r>
    </w:p>
    <w:p>
      <w:pPr>
        <w:pStyle w:val="Style16"/>
        <w:ind w:left="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відділу організаційної роботи та управління 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ерсоналом апарату Недригайлівської</w:t>
      </w:r>
    </w:p>
    <w:p>
      <w:pPr>
        <w:pStyle w:val="Style16"/>
        <w:ind w:left="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Л.І. Луценко</w:t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21">
    <w:name w:val="Основной текст с отступом 2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kurs@sm.gov.ua" TargetMode="External"/><Relationship Id="rId4" Type="http://schemas.openxmlformats.org/officeDocument/2006/relationships/hyperlink" Target="http://zakon0.rada.gov.ua/laws/show/254&#1082;/96-&#1074;&#1088;" TargetMode="External"/><Relationship Id="rId5" Type="http://schemas.openxmlformats.org/officeDocument/2006/relationships/hyperlink" Target="http://zakon0.rada.gov.ua/laws/show/889-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41:00Z</dcterms:created>
  <dc:creator>1</dc:creator>
  <dc:description/>
  <cp:keywords/>
  <dc:language>en-US</dc:language>
  <cp:lastModifiedBy>Admin</cp:lastModifiedBy>
  <cp:lastPrinted>2018-03-01T16:49:00Z</cp:lastPrinted>
  <dcterms:modified xsi:type="dcterms:W3CDTF">2018-09-07T10:37:00Z</dcterms:modified>
  <cp:revision>150</cp:revision>
  <dc:subject/>
  <dc:title> </dc:title>
</cp:coreProperties>
</file>