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5.09.2018</w:t>
        <w:tab/>
        <w:tab/>
        <w:tab/>
        <w:tab/>
        <w:t xml:space="preserve">   смт. Недригайлів</w:t>
        <w:tab/>
        <w:tab/>
        <w:t xml:space="preserve">             №  429 - 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ження голови Недригайлів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09.07.2018 № 347-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1 ст. 6 Закону України «Про місцеві державні адміністрації», постанови Кабінету Міністрів України  від 31.03.2015  № 160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харчування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із складу районної комісії з питань удосконалення медичної допомоги хворим з орфанними захворюваннями, затвердженої розпорядженням голови Недригайлівської районної державної адміністрації від 09.07.2018 «Пр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онну комісію з питань удосконалення медичної допомоги хворим з орфанними захворюваннями» Борисовського Ігоря Петровича – заступника голови Недригайлівської районної державної адміністрації та ввести Васильченка Олексія Івановича – першого заступника голови Недригайлівської районної державної адміністрації, голова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 xml:space="preserve">  </w:t>
        <w:tab/>
        <w:t xml:space="preserve">                                                     С.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30:00Z</dcterms:created>
  <dc:creator>OL</dc:creator>
  <dc:description/>
  <cp:keywords/>
  <dc:language>en-US</dc:language>
  <cp:lastModifiedBy>Vn-polit</cp:lastModifiedBy>
  <cp:lastPrinted>2018-08-30T15:44:00Z</cp:lastPrinted>
  <dcterms:modified xsi:type="dcterms:W3CDTF">2018-09-07T13:02:00Z</dcterms:modified>
  <cp:revision>9</cp:revision>
  <dc:subject/>
  <dc:title> </dc:title>
</cp:coreProperties>
</file>