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</w:rPr>
        <w:t>ГОЛОВИ НЕДРИГАЙЛІВСЬКОЇ РАЙОННОЇ ДЕРЖАВНОЇ   АДМІНІСТРАЦІЇ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1.08.2018                                     смт.Недригайлів                             № 413-ОД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розпорядження голови Недригайлівської районної державної адміністрації від 14.06.2018 № 318-ОД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частини першої статті 6, пунку 9 частини першої  статті 39 Закону України «Про місцеві державні адміністрації», у зв’язку з кадровими змінами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Унести зміни до склад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бочо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упи Недригайлівської районної державної адміністрації з питань врегулювання відносин щодо земель сільськогосподарського призначення державної та комунальної форм власності утвореної розпорядженням голови Недригайлівської районної державної адміністрації від 14.06.2018 № 318-ОД «Про утворення робочо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упи Недригайлівської районної державної адміністрації з питань врегулювання відносин щодо земель сільськогосподарського призначення державної та комунальної форм власності» затвердивши її новий склад (додається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изнати таким, що втратив чинність склад робочої групи Недригайлівської районної державної адміністрації з питань врегулювання відносин щодо земель сільськогосподарського призначення державної та комунальної форм власності, затверджений розпорядженням голови Недригайлівської районної державної адміністрації від 14.06.2018 № 318-ОД  «Про внесення змін до склад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бочої групи Недригайлівської районної державної адміністрації з питань врегулювання відносин щодо земель сільськогосподарського призначення державної та комунальної форм власності»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                                                                                         С.ПАНЧЕНКО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567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567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567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567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567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567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567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Style15"/>
        <w:ind w:firstLine="567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ind w:firstLine="567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ення голови </w:t>
      </w:r>
    </w:p>
    <w:p>
      <w:pPr>
        <w:pStyle w:val="Style15"/>
        <w:ind w:firstLine="567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ської районної </w:t>
      </w:r>
    </w:p>
    <w:p>
      <w:pPr>
        <w:pStyle w:val="Style15"/>
        <w:ind w:firstLine="567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</w:t>
      </w:r>
    </w:p>
    <w:p>
      <w:pPr>
        <w:pStyle w:val="Style15"/>
        <w:ind w:firstLine="567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ind w:firstLine="567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 серпня 2018 року № 413-ОД</w:t>
      </w:r>
    </w:p>
    <w:p>
      <w:pPr>
        <w:pStyle w:val="Style15"/>
        <w:ind w:firstLine="567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чої групи Недригайлівської районної державної адміністрації з питань врегулювання відносин щодо земель сільськогосподарського призначення державної та комунальної форм власно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219"/>
        <w:gridCol w:w="4961"/>
      </w:tblGrid>
      <w:tr>
        <w:trPr/>
        <w:tc>
          <w:tcPr>
            <w:tcW w:w="328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асильченко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ій Іванович</w:t>
            </w:r>
          </w:p>
        </w:tc>
        <w:tc>
          <w:tcPr>
            <w:tcW w:w="1219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голови Недригай-лівської районної державної адміністрації, голова робочої груп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ранченко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горій Вікторович</w:t>
            </w:r>
          </w:p>
        </w:tc>
        <w:tc>
          <w:tcPr>
            <w:tcW w:w="1219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– начальник відділу агропромислового та економічного розвитку управління розвитку сільських територій Недригайлівської районної державної адміністрації, заступник голови робочої групи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ижкова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дія Савеліївна</w:t>
            </w:r>
          </w:p>
        </w:tc>
        <w:tc>
          <w:tcPr>
            <w:tcW w:w="1219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управління розвитку сільських територій Недригайлівської районної державної адміністрації, секретар робочої групи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йворонська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ьона Василівна</w:t>
            </w:r>
          </w:p>
        </w:tc>
        <w:tc>
          <w:tcPr>
            <w:tcW w:w="1219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юридичного забезпечення та комунікацій з громадськістю апарату Недригай-лівської районної державної адміністрації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лоусов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о Павлович</w:t>
            </w:r>
          </w:p>
        </w:tc>
        <w:tc>
          <w:tcPr>
            <w:tcW w:w="1219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з питань взаємодії з правоохоронними органами, оборонної та мобілізаційної роботи апарату Недригайлівської районної державної адміністрації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ишкур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й Володимирович</w:t>
            </w:r>
          </w:p>
        </w:tc>
        <w:tc>
          <w:tcPr>
            <w:tcW w:w="1219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сектору привенції Недригайлівського відділення поліції Головного управління Національної поліції в Сумській області ( за згодою)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ліпченко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 Олексійович</w:t>
            </w:r>
          </w:p>
        </w:tc>
        <w:tc>
          <w:tcPr>
            <w:tcW w:w="1219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- начальник Липоводолинського відділення Роменської об’єднаної державної податкової інспекції Головного управління державної фіскальної служби у Сумській області ( за згодою)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ранченко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Павлівна</w:t>
            </w:r>
          </w:p>
        </w:tc>
        <w:tc>
          <w:tcPr>
            <w:tcW w:w="1219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у Недригайлівському районі головного управління Держгеокадастру у Сумській області ( за згодою)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аповал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йло Васильович</w:t>
            </w:r>
          </w:p>
        </w:tc>
        <w:tc>
          <w:tcPr>
            <w:tcW w:w="1219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 відділу контролю за використанням та охороною земель у Липоводолинському, Недригай-лівському, Роменському районах управління з контролю за використанням та охороною земель Головного управління Держгеокадастру у Сумській області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 за згодою)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19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і, селищні голови ( за згодою)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державної адміністрації                                      О.НЕМЕНКО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 управління розвитку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льських територій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едригайлівської районної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ї адміністрації                                                       Н.ВЕРЕТІЛЬНИ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12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-87" w:hanging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8:34:00Z</dcterms:created>
  <dc:creator>Home</dc:creator>
  <dc:description/>
  <cp:keywords/>
  <dc:language>en-US</dc:language>
  <cp:lastModifiedBy>Buharm</cp:lastModifiedBy>
  <cp:lastPrinted>2018-08-22T08:27:00Z</cp:lastPrinted>
  <dcterms:modified xsi:type="dcterms:W3CDTF">2018-08-27T08:42:00Z</dcterms:modified>
  <cp:revision>4</cp:revision>
  <dc:subject/>
  <dc:title/>
</cp:coreProperties>
</file>