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08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                                 смт  Недригайлів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06-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ння  Програми розвитку фізичної культури та спорту в Недригайлівському районі на 2017-2020 ро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фізичної культури та спорту в Недригайлівському районі на 2017-2020 роки, затверджена рішенням сесії Недригайлівської районної ради   23.12.2016,  спрямована на підтримку дитячо-юнацьких видів спорту,  поліпшення організаційного, кадрового, матеріально-технічного, фінансового, інформаційного забезпечення сфери фізичної культури та спорту в районі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тями фізичною культурою протягом 2018 року охоплено 2111 учнів загальноосвітніх шкіл району та 300 учнів державного професійно-технічного навчального закладу «Недригайлівське ВПУ»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Недригайлівський район займає 19 місце серед 39 районів та міст Сумської області по залученню населення до занять фізичною культурою та спортом.  Охоплено заняттям фізичною культурою і спортом 1516 осіб, що становить 9,9 % від загальної кількості населення. До фізкультурно – оздоровчої роботи за місцем проживання населення залучено 1302 особи, що становить 8,5 % від загальної кількості населенн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еалізацію заходів програми у 2018 році з районного бюджету передбачено 21,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, при потребі 55,0 тис. гривень. По Тернівській селищній раді було передбачено 89,0 тис. гривень, по Червонослобідській сільській раді 10,0 тис. гривень, по Курманівській і Засульській сільських радах по 5 тис. гривень, по Сакунихській сільській раді 3 тис. гривен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18 року проведено 20 районних та 3 обласних спортивних заходів, взято участь в 5 спортивних змаганнях обласного рівня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У Вільшанській, Коровинській  сільських радах, Недригайлівській та Тернівській селищних радах відповідно до штатного розпису працюють спеціалісти по роботі з молоддю, які згідно своїх посадових обов’язків  займаються питаннями фізичної культури і спорту. У Курманівській, Червонослобідській, Засульській та Сакунихській сільських радах   питання молоді і спорту  покладено на спеціалістів з інших напрямків роботи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 xml:space="preserve">На територіях сільських, селищних рад обліковується 89 спортивних споруд. Всі вони внесені до Єдиного електронного  реєстру спортивних споруд України. Проте, значна кількість спортивних споруд на сьогодні не відповідає санітарно-гігієнічним вимог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ими залишаються питання    фінансового  забезпечення районних змагань та  участі  команд в змаганнях вищого рівня, закупівлі спортивного інвентарю. 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 забезпечення виконання Програми розвитку фізичної культури та спорту в Недригайлівському районі на 2017-2020 роки: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вати сільським, селищним голов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місячний термін на засіданнях виконавчих комітетів, сесіях рад проаналізувати стан розвитку фізичної культури і спорту на підвідомчих територі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1 грудня 2018 року привести документи на спортивні споруди у відповідність  до</w:t>
      </w:r>
      <w:r>
        <w:rPr>
          <w:bCs/>
          <w:color w:val="000000"/>
          <w:sz w:val="28"/>
          <w:szCs w:val="28"/>
        </w:rPr>
        <w:t xml:space="preserve"> вимог Положення про Єдиний електронний всеукраїнський реєстр спортивних споруд</w:t>
      </w:r>
      <w:r>
        <w:rPr>
          <w:sz w:val="28"/>
          <w:szCs w:val="28"/>
        </w:rPr>
        <w:t>, затвердженого наказом Міністерства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, молоді та спорту України </w:t>
      </w:r>
      <w:r>
        <w:rPr>
          <w:bCs/>
          <w:color w:val="000000"/>
          <w:sz w:val="28"/>
          <w:szCs w:val="28"/>
        </w:rPr>
        <w:t>від 22.04.200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№ 1319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участь представників сільських, селищних рад у районних спортивних змаганн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ефективним використанням коштів передбачених на розвиток фізичної культури і спо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ти можливість виділення додаткових коштів на закупівлю спортивного інвентаря для спортивних змагань та до 01.12.2018 придбати необхідне обладнанн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н виконання заходів, передбачених цим розпорядженням, інформувати сектор у справах молоді та спорту Недригайлівської районної державної адміністрації до 20 вересня 2018 року та 15 грудня 2018 року для узагальнення. 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у справах молоді та спорту Недригайлівської районної державної  адміністрації узагальнену інформацію про стан виконання цього розпорядження надати голові Недригайлівської районної державної адміністрації до 25.09.2018 та 20.12.2018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С. ПАНЧЕНКО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2:00Z</dcterms:created>
  <dc:creator>Comp</dc:creator>
  <dc:description/>
  <cp:keywords/>
  <dc:language>en-US</dc:language>
  <cp:lastModifiedBy>Kalinovska</cp:lastModifiedBy>
  <cp:lastPrinted>2018-08-15T15:15:00Z</cp:lastPrinted>
  <dcterms:modified xsi:type="dcterms:W3CDTF">2018-08-20T13:44:00Z</dcterms:modified>
  <cp:revision>32</cp:revision>
  <dc:subject/>
  <dc:title/>
</cp:coreProperties>
</file>