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4.0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                                смт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Недригайлів                            № 400 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 розглянувши  заяву  ОСОБА1  від  04.07.2018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ину ОСОБА1  в межах колишнього  Конфіденційна інформація для ведення товарного сільськогосподарського виробництва на території Конфіденційна інформація ради  Недригайлівського району, розроблену «Центр державного земельного кадастру»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                                                                                      С.ПАН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45:00Z</dcterms:created>
  <dc:creator>Св1тлана</dc:creator>
  <dc:description/>
  <cp:keywords/>
  <dc:language>en-US</dc:language>
  <cp:lastModifiedBy>Kalinovska</cp:lastModifiedBy>
  <cp:lastPrinted>2017-10-11T14:10:00Z</cp:lastPrinted>
  <dcterms:modified xsi:type="dcterms:W3CDTF">2018-08-20T13:39:00Z</dcterms:modified>
  <cp:revision>4</cp:revision>
  <dc:subject/>
  <dc:title> </dc:title>
</cp:coreProperties>
</file>