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1.08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№ 386-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д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зволу на</w:t>
      </w:r>
      <w:r>
        <w:rPr>
          <w:b/>
          <w:sz w:val="28"/>
          <w:szCs w:val="28"/>
          <w:lang w:val="uk-UA"/>
        </w:rPr>
        <w:t xml:space="preserve"> розробку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еустрою щодо організації територ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часток (паїв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проекту землеустрою щодо організації території земельних часток (паїв) в розмірі земельної частки (паю) Конфіденційна інформація, згідно рішення Конфіденційна інформація про визнання за ним права на земельну частку (пай), яка була в користуванні колишнього Конфіденційна інформація із земель резервного фонду на території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розробку проекту землеустрою щодо організації території   земельних часток (паїв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важати таким, що втратило чинність розпорядження голови Недригайлівської районної державної адміністрації від 02.06.2016 №325-ОД «Про надання дозволу на виготовлення проекту землеустрою 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5:00Z</dcterms:created>
  <dc:creator>TEST</dc:creator>
  <dc:description/>
  <cp:keywords/>
  <dc:language>en-US</dc:language>
  <cp:lastModifiedBy>Selector</cp:lastModifiedBy>
  <cp:lastPrinted>2017-11-01T11:58:00Z</cp:lastPrinted>
  <dcterms:modified xsi:type="dcterms:W3CDTF">2018-08-06T06:42:00Z</dcterms:modified>
  <cp:revision>8</cp:revision>
  <dc:subject/>
  <dc:title>_________________ 2013                  смт</dc:title>
</cp:coreProperties>
</file>