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07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Недригайлів                               №  </w:t>
      </w:r>
      <w:r>
        <w:rPr>
          <w:sz w:val="28"/>
          <w:szCs w:val="28"/>
          <w:lang w:val="uk-UA"/>
        </w:rPr>
        <w:t>378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678" w:hanging="0"/>
        <w:jc w:val="both"/>
        <w:rPr/>
      </w:pPr>
      <w:r>
        <w:rPr>
          <w:b/>
          <w:bCs/>
          <w:sz w:val="28"/>
          <w:szCs w:val="28"/>
        </w:rPr>
        <w:t xml:space="preserve">Про відзначення </w:t>
      </w:r>
      <w:r>
        <w:rPr>
          <w:b/>
          <w:bCs/>
          <w:sz w:val="28"/>
          <w:szCs w:val="28"/>
          <w:lang w:val="uk-UA"/>
        </w:rPr>
        <w:t>в Недригайлівському районі</w:t>
      </w:r>
      <w:r>
        <w:rPr>
          <w:b/>
          <w:bCs/>
          <w:sz w:val="28"/>
          <w:szCs w:val="28"/>
        </w:rPr>
        <w:t xml:space="preserve"> у 2018 році </w:t>
      </w:r>
      <w:r>
        <w:rPr>
          <w:b/>
          <w:sz w:val="28"/>
          <w:szCs w:val="28"/>
        </w:rPr>
        <w:t xml:space="preserve">1030-річчя </w:t>
      </w:r>
      <w:r>
        <w:rPr>
          <w:b/>
          <w:bCs/>
          <w:sz w:val="28"/>
          <w:szCs w:val="28"/>
        </w:rPr>
        <w:t>хрещення Київської Русі – України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2, 6, 13, 39 Закону України «Про місцеві державні адміністрації», на виконання Указу Президента України від 8 серпня 2017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ку № 214/2017 «Про заходи з підготовки та відзначення 1030-річчя хрещення Київської Русі – України», розпорядження Кабінету Міністрів Украї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 8 листопада 2017 р.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800-р «Питання відзначення 1030-річчя хрещення Київської Русі – України», розпорядження голови Сумської обласної державної адміністрації від 21 березня 2018 року «Про відзначення в Сумській області у 2018 році 1030-річчя хрещення Київської Русі-України» , з метою забезпечення і розвитку національної культурної та історичної спадщини, належного відзначення у 2018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ці 1030-річчя хрещення Київської Русі – України:</w:t>
      </w:r>
    </w:p>
    <w:p>
      <w:pPr>
        <w:pStyle w:val="Normal"/>
        <w:widowControl w:val="false"/>
        <w:ind w:left="1"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комендувати структурним підрозділам Недригайлівської районої державної адміністрації,  територіальним органам  виконавчої влади, головам сільських та селищних рад сприяти в межах чинного законодавства проведенню громадськими та релігійними організаціями району заходів, присвячених 1030-річчю хрещення Київської Русі – України, участі їх представників у відповідних заходах у місті Київ та інших населених пунктах України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Начальнику Недригайлівського відділення поліції Головного управління національної поліції в Сумській області (Заіка К.В.) забезпечити  охорону  громадського порядку та безпеки громадян під час проведення масових заходів, присвячених </w:t>
      </w:r>
      <w:r>
        <w:rPr>
          <w:sz w:val="28"/>
          <w:szCs w:val="28"/>
          <w:lang w:val="uk-UA"/>
        </w:rPr>
        <w:t>1030-річчю хрещення Київської Русі – Україн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оловному  лікарю районної центральної лікарні (Пономаренко І.В.) та комунального закладу «Недригайлівський районний центр первинної медико-санітарної допомоги (Неменко Т.В.) забезпечити належний медичний супровід </w:t>
      </w:r>
      <w:r>
        <w:rPr>
          <w:bCs/>
          <w:sz w:val="28"/>
          <w:szCs w:val="28"/>
          <w:lang w:val="uk-UA"/>
        </w:rPr>
        <w:t xml:space="preserve">під час проведення масових заходів, присвячених </w:t>
      </w:r>
      <w:r>
        <w:rPr>
          <w:sz w:val="28"/>
          <w:szCs w:val="28"/>
          <w:lang w:val="uk-UA"/>
        </w:rPr>
        <w:t>1030-річчю хрещення Київської Русі – Україн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 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голови Недригайлівської районної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>Борисовського І.П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Голова</w:t>
        <w:tab/>
        <w:tab/>
        <w:tab/>
        <w:tab/>
        <w:tab/>
        <w:tab/>
        <w:tab/>
        <w:tab/>
        <w:t xml:space="preserve">С. ПАНЧЕНКО 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23:00Z</dcterms:created>
  <dc:creator>Св1тлана</dc:creator>
  <dc:description/>
  <dc:language>en-US</dc:language>
  <cp:lastModifiedBy>Gayvoronska</cp:lastModifiedBy>
  <cp:lastPrinted>2018-07-27T11:45:00Z</cp:lastPrinted>
  <dcterms:modified xsi:type="dcterms:W3CDTF">2018-07-27T10:06:00Z</dcterms:modified>
  <cp:revision>9</cp:revision>
  <dc:subject/>
  <dc:title/>
</cp:coreProperties>
</file>