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0.07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  № 376-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надання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озволу на</w:t>
      </w:r>
      <w:r>
        <w:rPr>
          <w:b/>
          <w:sz w:val="28"/>
          <w:szCs w:val="28"/>
          <w:lang w:val="uk-UA"/>
        </w:rPr>
        <w:t xml:space="preserve"> розробку прое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леустрою щодо організації територ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х часток (паїв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1 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дозвіл на розробку проекту землеустрою щодо організації території земельних часток (паїв) згідно ріше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оку про визнання за нею права на земельну частку (пай) в порядку спадкування, яка посвічувалась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із земель резервного фонду на терито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розробку проекту землеустрою щодо організації території   земельних часток (паїв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важати таким, що втратило чинність розпорядження голови Недригайлівської районної державної адміністрації від 13.11.2015 №436-ОД «Про надання дозволу на виготовлення проекту землеустрою щодо відведення земельної ділянк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ов’язки голови                                                            О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55:00Z</dcterms:created>
  <dc:creator>TEST</dc:creator>
  <dc:description/>
  <cp:keywords/>
  <dc:language>en-US</dc:language>
  <cp:lastModifiedBy>Vn-polit</cp:lastModifiedBy>
  <cp:lastPrinted>2018-07-20T11:50:00Z</cp:lastPrinted>
  <dcterms:modified xsi:type="dcterms:W3CDTF">2018-07-31T11:41:00Z</dcterms:modified>
  <cp:revision>5</cp:revision>
  <dc:subject/>
  <dc:title>_________________ 2013                  смт</dc:title>
</cp:coreProperties>
</file>