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0.07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  № 375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1 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 </w:t>
      </w:r>
      <w:r>
        <w:rPr>
          <w:sz w:val="28"/>
          <w:lang w:val="uk-UA"/>
        </w:rPr>
        <w:t xml:space="preserve">ОСОБА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по сертифікату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розпорядження голови Недригайлівської районної державної адміністрації від 24.05.2018 № 285-ОД, яка була в користуванні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обов’язки голови                                                              О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56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7-31T11:40:00Z</dcterms:modified>
  <cp:revision>3</cp:revision>
  <dc:subject/>
  <dc:title>_________________ 2013                  смт</dc:title>
</cp:coreProperties>
</file>