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9.07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68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зволу на</w:t>
      </w:r>
      <w:r>
        <w:rPr>
          <w:b/>
          <w:sz w:val="28"/>
          <w:szCs w:val="28"/>
          <w:lang w:val="uk-UA"/>
        </w:rPr>
        <w:t xml:space="preserve"> розробку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еустрою щодо організації терито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часток (паїв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проекту землеустрою щодо організації території земельних часток (паїв) згідно рішення Конфіденційна інформація про визнання за нею права на земельну частку (пай) в порядку спадкування, яка посвічувалась Конфіденційна інформація та була в користуванні Конфіденційна інформація, із земель резервного фонду на території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розробку проекту землеустрою щодо організації території   земельних часток (паїв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ов’язки голови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47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7-24T11:26:00Z</dcterms:modified>
  <cp:revision>5</cp:revision>
  <dc:subject/>
  <dc:title>_________________ 2013                  смт</dc:title>
</cp:coreProperties>
</file>