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7.2018                                смт. Недригайлів                           № 367 – 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ов’язки голови        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2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24T11:23:00Z</dcterms:modified>
  <cp:revision>4</cp:revision>
  <dc:subject/>
  <dc:title>_________________ 2013                  смт</dc:title>
</cp:coreProperties>
</file>